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szCs w:val="24"/>
        </w:rPr>
      </w:pPr>
      <w:r>
        <w:rPr>
          <w:b/>
          <w:szCs w:val="24"/>
        </w:rPr>
        <w:t>HUBUNGAN PERILAKU MEROKOK DENGAN KEJADIAN GASTRITIS PADA MAHASISWA SALAH SATU PRODI DI UNIVERSITAS BINAWAN</w:t>
      </w:r>
    </w:p>
    <w:p>
      <w:pPr>
        <w:pStyle w:val="IEEEAuthorName"/>
        <w:rPr/>
      </w:pPr>
      <w:r>
        <w:rPr/>
        <w:t>Rifqi Rozali</w:t>
      </w:r>
      <w:r>
        <w:rPr>
          <w:vertAlign w:val="superscript"/>
        </w:rPr>
        <w:t>1</w:t>
      </w:r>
      <w:r>
        <w:rPr/>
        <w:t>, Sondang Manurung</w:t>
      </w:r>
      <w:r>
        <w:rPr>
          <w:vertAlign w:val="superscript"/>
        </w:rPr>
        <w:t>2</w:t>
      </w:r>
      <w:r>
        <w:rPr/>
        <w:t>, Tri Mustikowati</w:t>
      </w:r>
      <w:r>
        <w:rPr>
          <w:vertAlign w:val="superscript"/>
        </w:rPr>
        <w:t>3</w:t>
      </w:r>
    </w:p>
    <w:p>
      <w:pPr>
        <w:pStyle w:val="Normal"/>
        <w:jc w:val="center"/>
        <w:rPr/>
      </w:pPr>
      <w:r>
        <w:rPr>
          <w:i/>
          <w:sz w:val="22"/>
          <w:szCs w:val="24"/>
          <w:vertAlign w:val="superscript"/>
          <w:lang w:val="en-GB" w:eastAsia="en-GB"/>
        </w:rPr>
        <w:t>1</w:t>
      </w:r>
      <w:r>
        <w:rPr>
          <w:i/>
          <w:sz w:val="22"/>
          <w:szCs w:val="24"/>
          <w:lang w:val="en-GB" w:eastAsia="en-GB"/>
        </w:rPr>
        <w:t>Mahasiswa Program Studi Keperawatan, Universitas Binawan, Jl. Dewi Sartika, Jakarta, Indonesia</w:t>
      </w:r>
    </w:p>
    <w:p>
      <w:pPr>
        <w:pStyle w:val="Normal"/>
        <w:jc w:val="center"/>
        <w:rPr/>
      </w:pPr>
      <w:r>
        <w:rPr>
          <w:i/>
          <w:sz w:val="22"/>
          <w:szCs w:val="24"/>
          <w:vertAlign w:val="superscript"/>
          <w:lang w:val="en-GB" w:eastAsia="en-GB"/>
        </w:rPr>
        <w:t>2,3</w:t>
      </w:r>
      <w:r>
        <w:rPr>
          <w:i/>
          <w:sz w:val="22"/>
          <w:szCs w:val="24"/>
          <w:lang w:val="en-GB" w:eastAsia="en-GB"/>
        </w:rPr>
        <w:t>Dosen Program Studi Keperawatan, Universitas Binawan, Jl. Dewi Sartika, Jakarta, Indonesia</w:t>
      </w:r>
    </w:p>
    <w:p>
      <w:pPr>
        <w:pStyle w:val="Normal"/>
        <w:jc w:val="center"/>
        <w:rPr>
          <w:i/>
          <w:i/>
          <w:sz w:val="22"/>
          <w:szCs w:val="24"/>
          <w:lang w:val="en-GB" w:eastAsia="en-GB"/>
        </w:rPr>
      </w:pPr>
      <w:r>
        <w:rPr>
          <w:i/>
          <w:sz w:val="22"/>
          <w:szCs w:val="24"/>
          <w:lang w:val="en-GB" w:eastAsia="en-GB"/>
        </w:rPr>
        <w:t xml:space="preserve">Email : </w:t>
      </w:r>
      <w:hyperlink r:id="rId2">
        <w:r>
          <w:rPr>
            <w:rStyle w:val="InternetLink"/>
            <w:i/>
            <w:sz w:val="22"/>
            <w:szCs w:val="24"/>
            <w:lang w:val="en-GB" w:eastAsia="en-GB"/>
          </w:rPr>
          <w:t>rifqirozali1998@gmail.com</w:t>
        </w:r>
      </w:hyperlink>
    </w:p>
    <w:p>
      <w:pPr>
        <w:pStyle w:val="Normal"/>
        <w:spacing w:lineRule="auto" w:line="360"/>
        <w:jc w:val="center"/>
        <w:rPr>
          <w:i/>
          <w:i/>
          <w:sz w:val="22"/>
          <w:szCs w:val="24"/>
          <w:lang w:val="en-GB" w:eastAsia="en-GB"/>
        </w:rPr>
      </w:pPr>
      <w:r>
        <w:rPr>
          <w:i/>
          <w:sz w:val="22"/>
          <w:szCs w:val="24"/>
          <w:lang w:val="en-GB" w:eastAsia="en-GB"/>
        </w:rPr>
      </w:r>
    </w:p>
    <w:p>
      <w:pPr>
        <w:pStyle w:val="Normal"/>
        <w:spacing w:lineRule="auto" w:line="360"/>
        <w:jc w:val="center"/>
        <w:rPr>
          <w:b/>
          <w:b/>
        </w:rPr>
      </w:pPr>
      <w:r>
        <w:rPr>
          <w:b/>
        </w:rPr>
        <w:t>Abstrak</w:t>
      </w:r>
    </w:p>
    <w:p>
      <w:pPr>
        <w:pStyle w:val="Normal"/>
        <w:spacing w:lineRule="auto" w:line="360"/>
        <w:jc w:val="both"/>
        <w:rPr>
          <w:sz w:val="20"/>
          <w:highlight w:val="yellow"/>
        </w:rPr>
      </w:pPr>
      <w:r>
        <w:rPr>
          <w:sz w:val="20"/>
        </w:rPr>
        <w:t>Gastritis istilah yang mencakup serangkaian kondisi yang hadir dengan inflamasi mukosa lambung. Kondisi ini dapat diklasifikasikan berdasarkan waktu perjalanannya. Gastritis merupakan sakit yang ditimbulkan oleh kelebihan asam yang diproduksi oleh lambung yang menyebabkan iritasi diselaput lendir lambung. Tujuan penelitian ini untuk mengetahui hubungan perilaku merokok dengan kejadian gastritis. Jenis penelitian ini menggunakan desain deskriptif analitik korelasi dengan menggunakan pendekatan cross sectional dan analisa data menggunakan metode Chi-Square. Sampel pada penelitian ini sebanyak 146 orang di salah satu prodi di Universitas Binawan dan dikumpulkan dengan menggunakan simple random sampling. Hasil penelitian ini menunjukan adanya hubungan frekuensi perilaku merokok terhadap kejadian gastritis pada mahasiswa salah satu prodi di Universitas Binawan dengan nilai P-value sebesar 0,000 (P-value &lt; 0,05). Artinya terdapat hubungan yang signifikan pada perilaku merokok dengan kejadian gastritis. Kesimpulan: Perilaku merokok dapat menyebabkan kejadian gastritis.</w:t>
      </w:r>
    </w:p>
    <w:p>
      <w:pPr>
        <w:pStyle w:val="Normal"/>
        <w:spacing w:lineRule="auto" w:line="360"/>
        <w:rPr>
          <w:sz w:val="20"/>
          <w:highlight w:val="yellow"/>
        </w:rPr>
      </w:pPr>
      <w:r>
        <w:rPr>
          <w:sz w:val="20"/>
          <w:highlight w:val="yellow"/>
        </w:rPr>
      </w:r>
    </w:p>
    <w:p>
      <w:pPr>
        <w:pStyle w:val="Normal"/>
        <w:autoSpaceDE w:val="false"/>
        <w:spacing w:lineRule="auto" w:line="360"/>
        <w:ind w:right="14" w:hanging="0"/>
        <w:jc w:val="both"/>
        <w:rPr/>
      </w:pPr>
      <w:r>
        <w:rPr>
          <w:b/>
          <w:sz w:val="20"/>
        </w:rPr>
        <w:t xml:space="preserve">Kata Kunci: </w:t>
      </w:r>
      <w:r>
        <w:rPr>
          <w:sz w:val="20"/>
        </w:rPr>
        <w:t>Gastritis, Perilaku Merokok, Perilaku.</w:t>
      </w:r>
    </w:p>
    <w:p>
      <w:pPr>
        <w:pStyle w:val="Normal"/>
        <w:autoSpaceDE w:val="false"/>
        <w:spacing w:lineRule="auto" w:line="360"/>
        <w:ind w:right="14" w:hanging="0"/>
        <w:jc w:val="both"/>
        <w:rPr>
          <w:i/>
          <w:i/>
          <w:sz w:val="20"/>
        </w:rPr>
      </w:pPr>
      <w:r>
        <w:rPr>
          <w:i/>
          <w:sz w:val="20"/>
        </w:rPr>
      </w:r>
    </w:p>
    <w:p>
      <w:pPr>
        <w:pStyle w:val="Normal"/>
        <w:autoSpaceDE w:val="false"/>
        <w:spacing w:lineRule="auto" w:line="360"/>
        <w:ind w:right="14" w:hanging="0"/>
        <w:jc w:val="center"/>
        <w:rPr>
          <w:b/>
          <w:b/>
          <w:i/>
          <w:i/>
        </w:rPr>
      </w:pPr>
      <w:r>
        <w:rPr>
          <w:b/>
          <w:i/>
        </w:rPr>
        <w:t>Abstract</w:t>
      </w:r>
    </w:p>
    <w:p>
      <w:pPr>
        <w:pStyle w:val="Normal"/>
        <w:spacing w:lineRule="auto" w:line="360"/>
        <w:jc w:val="both"/>
        <w:rPr>
          <w:i/>
          <w:i/>
          <w:sz w:val="20"/>
        </w:rPr>
      </w:pPr>
      <w:r>
        <w:rPr>
          <w:i/>
          <w:sz w:val="20"/>
        </w:rPr>
        <w:t>The term gastritis encompasses a series of conditions that present with inflammation of the gastric mucosa. This condition can be classified based on the time of its journey. Gastritis is pain caused by excess acid produced by the stomach which causes irritation of the mucous membrane of the stomach. The purpose of this study was to determine the relationship between smoking behavior and the incidence of gastritis. This type of research uses a descriptive analytic correlation design using a cross sectional approach and data analysis using Chi-Square method. The sample in this study was 146 people in one study program at Binawan University and collected using simple random sampling. The results of this study indicate that there is a relationship between the frequency of smoking behavior and the incidence of gastritis in students of one of the study programs at Binawan University with a P-value of 0.000 (P-value &lt;0.05). This means that there is a significant relationship between smoking behavior and the incidence of gastritis. Conclusion: Smoking behavior can cause gastritis.</w:t>
      </w:r>
    </w:p>
    <w:p>
      <w:pPr>
        <w:pStyle w:val="Normal"/>
        <w:spacing w:lineRule="auto" w:line="360"/>
        <w:jc w:val="both"/>
        <w:rPr>
          <w:i/>
          <w:i/>
          <w:sz w:val="20"/>
        </w:rPr>
      </w:pPr>
      <w:r>
        <w:rPr>
          <w:i/>
          <w:sz w:val="20"/>
        </w:rPr>
      </w:r>
    </w:p>
    <w:p>
      <w:pPr>
        <w:pStyle w:val="Normal"/>
        <w:spacing w:lineRule="auto" w:line="360"/>
        <w:rPr>
          <w:i/>
          <w:i/>
          <w:sz w:val="20"/>
        </w:rPr>
      </w:pPr>
      <w:r>
        <w:rPr>
          <w:b/>
          <w:i/>
          <w:sz w:val="20"/>
        </w:rPr>
        <w:t>Keywords:</w:t>
      </w:r>
      <w:r>
        <w:rPr>
          <w:i/>
          <w:sz w:val="20"/>
        </w:rPr>
        <w:t xml:space="preserve"> Gastritis, Smoking Behavior, Behavior.</w:t>
      </w:r>
    </w:p>
    <w:p>
      <w:pPr>
        <w:pStyle w:val="Normal"/>
        <w:spacing w:lineRule="auto" w:line="360"/>
        <w:rPr>
          <w:i/>
          <w:i/>
          <w:sz w:val="20"/>
          <w:szCs w:val="24"/>
        </w:rPr>
      </w:pPr>
      <w:r>
        <w:rPr>
          <w:i/>
          <w:sz w:val="20"/>
          <w:szCs w:val="24"/>
        </w:rPr>
      </w:r>
    </w:p>
    <w:p>
      <w:pPr>
        <w:pStyle w:val="Normal"/>
        <w:spacing w:lineRule="auto" w:line="360"/>
        <w:jc w:val="center"/>
        <w:rPr>
          <w:b/>
          <w:b/>
          <w:i/>
          <w:i/>
          <w:szCs w:val="24"/>
        </w:rPr>
      </w:pPr>
      <w:r>
        <w:rPr>
          <w:b/>
          <w:i/>
          <w:szCs w:val="24"/>
        </w:rPr>
      </w:r>
    </w:p>
    <w:p>
      <w:pPr>
        <w:pStyle w:val="Normal"/>
        <w:spacing w:lineRule="auto" w:line="360"/>
        <w:jc w:val="center"/>
        <w:rPr>
          <w:b/>
          <w:b/>
          <w:szCs w:val="24"/>
        </w:rPr>
      </w:pPr>
      <w:r>
        <w:rPr>
          <w:b/>
          <w:szCs w:val="24"/>
        </w:rPr>
        <w:t>PENDAHULUAN</w:t>
      </w:r>
    </w:p>
    <w:p>
      <w:pPr>
        <w:pStyle w:val="Normal"/>
        <w:spacing w:lineRule="auto" w:line="360"/>
        <w:jc w:val="both"/>
        <w:rPr/>
      </w:pPr>
      <w:r>
        <w:rPr>
          <w:sz w:val="22"/>
          <w:szCs w:val="24"/>
        </w:rPr>
        <w:t xml:space="preserve">Gaya hidup merupakan suatu perilaku yang mencerminkan masalah apa yang sebenarnya terjadi pada alam pikir seseorang yang cenderung berbaur dengan banyak hal terkait dengan emosi dan psikologis. Gaya hidup memiliki peran penting dalam bertindak sesuatu </w:t>
      </w:r>
      <w:r>
        <w:fldChar w:fldCharType="begin"/>
      </w:r>
      <w:r>
        <w:rPr>
          <w:sz w:val="22"/>
          <w:szCs w:val="24"/>
          <w:lang w:val="en-US" w:eastAsia="en-US"/>
        </w:rPr>
        <w:instrText xml:space="preserve">ADDIN CSL_CITATION {"citationItems":[{"id":"ITEM-1","itemData":{"author":[{"dropping-particle":"","family":"Edy","given":"Imam Tresno","non-dropping-particle":"","parse-names":false,"suffix":""},{"dropping-particle":"","family":"Mauladi","given":"Kemal Farouq","non-dropping-particle":"","parse-names":false,"suffix":""},{"dropping-particle":"","family":"Efendi","given":"Yuhronur","non-dropping-particle":"","parse-names":false,"suffix":""}],"id":"ITEM-1","issue":"1","issued":{"date-parts":[["2020"]]},"page":"124-129","title":"Analisis Faktor Pendapatan dan Gaya Hidup Terhadap Keputusan Pembelian Barang Elektronik pada UD. Dewi Sri Elektronik Lamongan","type":"article-journal","volume":"19"},"uris":["http://www.mendeley.com/documents/?uuid=0adf33d8-714f-4ea8-a73a-45f369f78517"]}],"mendeley":{"formattedCitation":"(Edy et al., 2020)","plainTextFormattedCitation":"(Edy et al., 2020)","previouslyFormattedCitation":"(Edy et al., 2020)"},"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Edy et al., 2020)</w:t>
      </w:r>
      <w:r>
        <w:rPr>
          <w:sz w:val="22"/>
          <w:szCs w:val="24"/>
          <w:lang w:val="en-US" w:eastAsia="en-US"/>
        </w:rPr>
      </w:r>
      <w:r>
        <w:rPr>
          <w:sz w:val="22"/>
          <w:szCs w:val="24"/>
          <w:lang w:val="en-US" w:eastAsia="en-US"/>
        </w:rPr>
        <w:fldChar w:fldCharType="end"/>
      </w:r>
      <w:r>
        <w:rPr>
          <w:sz w:val="22"/>
          <w:szCs w:val="24"/>
        </w:rPr>
        <w:t xml:space="preserve">. Menurut anne dalam </w:t>
      </w:r>
      <w:r>
        <w:fldChar w:fldCharType="begin"/>
      </w:r>
      <w:r>
        <w:rPr>
          <w:sz w:val="22"/>
          <w:szCs w:val="24"/>
          <w:lang w:val="en-US" w:eastAsia="en-US"/>
        </w:rPr>
        <w:instrText xml:space="preserve">ADDIN CSL_CITATION {"citationItems":[{"id":"ITEM-1","itemData":{"abstract":"Student college more likely to have unhealthy life style, such as smoking, consuing unhealthy food and bad stress management. This study aims to find the corellation between lifestyle and the academic achievement of nursing students from University of Riau. The method used in this study isdescriptive corellation with cross sectional approach. The study was conducted at University of Riau Nursing Science Program. The number of sample were 146 students which were chosen using stratified random sampling technique. The analysis used Chi-Square test. The result of this study find that nursing students who have healthy lifestyle are 53,42% and nursing students who have unhealthy lifestyle were 46,58%. Most of nursing students (71,23%) have excellent academic achievement. This result shows there is no relation between lifestyle and the academic achievement of nursing students from University of Riau (p=0,371&gt;0,05). This study recommends for nursing student to keep maintain healthy lifestyle and academic achievement.","author":[{"dropping-particle":"","family":"Khairunnisa","given":"","non-dropping-particle":"","parse-names":false,"suffix":""},{"dropping-particle":"","family":"FebrianaSabrian","given":"","non-dropping-particle":"","parse-names":false,"suffix":""},{"dropping-particle":"","family":"Safri","given":"","non-dropping-particle":"","parse-names":false,"suffix":""}],"container-title":"Jom","id":"ITEM-1","issue":"2","issued":{"date-parts":[["2015"]]},"title":"Hubungan Gaya Hidup dengan Prestasi Akademik Mahasiswa Keperawatan Universitas Riau","type":"article-journal","volume":"2"},"uris":["http://www.mendeley.com/documents/?uuid=5f8c00b3-8913-4b7e-8c71-439088981c63"]}],"mendeley":{"formattedCitation":"(Khairunnisa et al., 2015)","plainTextFormattedCitation":"(Khairunnisa et al., 2015)","previouslyFormattedCitation":"(Khairunnisa et al., 2015)"},"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Khairunnisa et al., 2015)</w:t>
      </w:r>
      <w:r>
        <w:rPr>
          <w:sz w:val="22"/>
          <w:szCs w:val="24"/>
          <w:lang w:val="en-US" w:eastAsia="en-US"/>
        </w:rPr>
      </w:r>
      <w:r>
        <w:rPr>
          <w:sz w:val="22"/>
          <w:szCs w:val="24"/>
          <w:lang w:val="en-US" w:eastAsia="en-US"/>
        </w:rPr>
        <w:fldChar w:fldCharType="end"/>
      </w:r>
      <w:r>
        <w:rPr>
          <w:sz w:val="22"/>
          <w:szCs w:val="24"/>
        </w:rPr>
        <w:t xml:space="preserve"> mengatakan gaya hidup sesuatu yang melebihi kelas sosial ataupun kepribadian individu. Gaya hidup bisa menjadi indikator kualitas hidup seseorang atau individu. Individu dengan gaya hidup yang sehat maka individu tersebut memperhatikan faktor-faktor apa saja yang dapat mempengaruhi kesehatannya, seperti makanan, pikiran, olahraga dan juga lingkungan sekitar yang sehat. Gaya hidup seseorang yang sehat akan menjadikan kualitas hidup individu tersebut meningkat, begitu juga sebaliknya jika seseorang menerapkan gaya hidup yang tidak sehat seperti merokok, minum-minuman keras, makan tidak teratur dan tidak terjadwal,dll maka kualitas kesehatan individu tersebut akan menurun.</w:t>
      </w:r>
    </w:p>
    <w:p>
      <w:pPr>
        <w:pStyle w:val="Normal"/>
        <w:spacing w:lineRule="auto" w:line="360"/>
        <w:jc w:val="both"/>
        <w:rPr/>
      </w:pPr>
      <w:r>
        <w:rPr>
          <w:sz w:val="22"/>
          <w:szCs w:val="24"/>
        </w:rPr>
        <w:t xml:space="preserve">Perilaku merupakan faktor yang dapat mempengaruhi tingkat kesehatan masyarakat, karena sehat dan tidaknya lingkungan kesehatan individu, keluarga dan masyarakat sangat tergantung pada  perilaku individu tersebut. Dengan hal lain juga yang dipengaruhi oleh adat istiadat, kebiasaan, kepercayaan, pendidikan sosial, ekonomi dan perilaku yang sudah melekat pada dirinya </w:t>
      </w:r>
      <w:r>
        <w:fldChar w:fldCharType="begin"/>
      </w:r>
      <w:r>
        <w:rPr>
          <w:sz w:val="22"/>
          <w:szCs w:val="24"/>
          <w:lang w:val="en-US" w:eastAsia="en-US"/>
        </w:rPr>
        <w:instrText xml:space="preserve">ADDIN CSL_CITATION {"citationItems":[{"id":"ITEM-1","itemData":{"ISSN":"2460-867X","abstract":"The purposes of this study are: (1) to know the role of parents, teachers, peers, and society in the life of a child, 2) to know the development of imagination in children, 3) to know the social environment factor can influence the child's imagination. The formulation of the issue is whether the social environment affects the child's imagination? This research is descriptive quantitative research methods of correlation. X variable in this study is the social environment, the variable Y is Imagination. The population in this study is third grade students of State Elementary School. The result of the study is for homogeneity, comparing Fcount with Ftable the distribution Ftable, 0123&lt;1.94 means homogeneous. To test for normality using K-S test, the social environment variables in mind that the value of quintile testers with α= 0.05 and n= 30 is 0.242, the highest value of 0.156. Ho accepted means Ha rejected due 0.156&lt;0.242. The conclusion of the study is the normal distribution of the social environment at α= 0.05. The variable imagination of the students known that the quintile testers with α= 0.05 and n= 30 is 0.242, the highest value of 0.197. Ho accepted means Ha rejected due 0.197&lt;0.242. The conclusion of the students imagination with normal distribution at α= 0.05. For a simple linear statistical test with product moment knowable Y=53.67+1.03X, of F=0.127 and Ftable =5.79, Fcount &lt;Ftable is the linear regression. Finally, there is the influence of social environment on the imagination of the students.","author":[{"dropping-particle":"","family":"Adliyani","given":"Zaraz Obella Nur","non-dropping-particle":"","parse-names":false,"suffix":""}],"container-title":"Perubahan Perilaku Dan Konsep Diri Remaja Yang Sulit Bergaul Setelah Menjalani Pelatihan Keterampilan Sosial","id":"ITEM-1","issue":"7","issued":{"date-parts":[["2015"]]},"page":"109-114","title":"Pengaruh Perilaku Individu terhadap Hidup Sehat","type":"article-journal","volume":"4"},"uris":["http://www.mendeley.com/documents/?uuid=682aca72-010b-4834-a300-67181aee7fbb"]}],"mendeley":{"formattedCitation":"(Adliyani, 2015)","plainTextFormattedCitation":"(Adliyani, 2015)","previouslyFormattedCitation":"(Adliyani, 2015)"},"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Adliyani, 2015)</w:t>
      </w:r>
      <w:r>
        <w:rPr>
          <w:sz w:val="22"/>
          <w:szCs w:val="24"/>
          <w:lang w:val="en-US" w:eastAsia="en-US"/>
        </w:rPr>
      </w:r>
      <w:r>
        <w:rPr>
          <w:sz w:val="22"/>
          <w:szCs w:val="24"/>
          <w:lang w:val="en-US" w:eastAsia="en-US"/>
        </w:rPr>
        <w:fldChar w:fldCharType="end"/>
      </w:r>
      <w:r>
        <w:rPr>
          <w:sz w:val="22"/>
          <w:szCs w:val="24"/>
        </w:rPr>
        <w:t xml:space="preserve">. Bentuk perilaku dipengaruhi oleh beberapa faktor antara lain pengetahuan, sikap, kepercayaan pada kesehatan, keyakinan, nilai-nilai, sarana prasarana dan  juga lingkungan, salah satu bentuk perilaku masyarakat yang dapat mempengaruhi penurunan kesehatan yaitu perilaku merokok </w:t>
      </w:r>
      <w:r>
        <w:fldChar w:fldCharType="begin"/>
      </w:r>
      <w:r>
        <w:rPr>
          <w:sz w:val="22"/>
          <w:szCs w:val="24"/>
          <w:lang w:val="en-US" w:eastAsia="en-US"/>
        </w:rPr>
        <w:instrText xml:space="preserve">ADDIN CSL_CITATION {"citationItems":[{"id":"ITEM-1","itemData":{"ISSN":"2087-5002","abstract":"Memulai gaya hidup sehat bagi sebagian orang dianggap sebagai kegiatan yang melelahkan, membuang-buang waktu dan pandangan- pandangan negatif lainnya. Demikian juga dengan mahasiswa. Selama ini mahasiswa masih kurang memiliki perilaku gaya hidup sehat. Penelitian ini* bertujuan untuk mengetahui hubungan antara pengetahuan dan sikap tentang gaya hidup sehat dengan perilaku .gaya hidup sehat mahasiswa. Penelitian ini menggunakan metode kuantitatif non eksperimental dengan uji chi square. Metode pengambilan sampel adalah stratified random sampling dengan jumlah 176 responden. Pengumpulan data mengunakan kuesioner. Hasil penelitian menunjukkan dua hal. Pertama, ada hubungan antara pengetahuan tentang gaya hidup sehat dengan perilaku gaya nidup sehat, dengan p value = 0,005 dan = 8,015. Kedua, ada hubungan antara sikap tentang gaya hidup sehat dengan perilaku gaya hidup sehat mahasiswa dengan p value = 0,002 dan x2 = 9,739., Penelitian yang selanjutnya dapat dilakukan secara kualitatif untuk menggali secara lebih dalam lagi tentang faktor-faktor yang mempengaruhi perilaku gaya hidup sehat mahasiswa.","author":[{"dropping-particle":"","family":"Istiningtyas","given":"Anita","non-dropping-particle":"","parse-names":false,"suffix":""}],"container-title":"jurnal KesMaDaSKa","id":"ITEM-1","issue":"1","issued":{"date-parts":[["2010"]]},"page":"18-25","title":"Hubungan Antara Pengetahuan dan Sikap tentang Gaya Hidup Sehat Mahasiswa di PSIK UNDIP Semarang","type":"article-journal","volume":"1"},"uris":["http://www.mendeley.com/documents/?uuid=c73df259-5a3c-4685-a112-25700e416baa"]}],"mendeley":{"formattedCitation":"(Istiningtyas, 2010)","plainTextFormattedCitation":"(Istiningtyas, 2010)","previouslyFormattedCitation":"(Istiningtyas, 2010)"},"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Istiningtyas, 2010)</w:t>
      </w:r>
      <w:r>
        <w:rPr>
          <w:sz w:val="22"/>
          <w:szCs w:val="24"/>
          <w:lang w:val="en-US" w:eastAsia="en-US"/>
        </w:rPr>
      </w:r>
      <w:r>
        <w:rPr>
          <w:sz w:val="22"/>
          <w:szCs w:val="24"/>
          <w:lang w:val="en-US" w:eastAsia="en-US"/>
        </w:rPr>
        <w:fldChar w:fldCharType="end"/>
      </w:r>
      <w:r>
        <w:rPr>
          <w:sz w:val="22"/>
          <w:szCs w:val="24"/>
        </w:rPr>
        <w:t>.</w:t>
      </w:r>
    </w:p>
    <w:p>
      <w:pPr>
        <w:pStyle w:val="Normal"/>
        <w:spacing w:lineRule="auto" w:line="360"/>
        <w:jc w:val="both"/>
        <w:rPr/>
      </w:pPr>
      <w:r>
        <w:rPr>
          <w:sz w:val="22"/>
          <w:szCs w:val="24"/>
        </w:rPr>
        <w:t xml:space="preserve">Merokok atau perilaku merokok merupakan bentuk kegiatan seseorang membakar salah satu produk tembakau lalu menghisap atau menghirupnya, dengan jenis rokok kretek, cerutu, rokok putih, ataupun bentuk lainnya yang berasal dari tanaman nicotina tabacum, nicotina rustica dan sejenis lainnya atau juga sintetis asapnya mengandung nikotin dan tar baik menggunakan atau tidak menggunakan bahan tambahan lain </w:t>
      </w:r>
      <w:r>
        <w:fldChar w:fldCharType="begin"/>
      </w:r>
      <w:r>
        <w:rPr>
          <w:sz w:val="22"/>
          <w:szCs w:val="24"/>
          <w:lang w:val="en-US" w:eastAsia="en-US"/>
        </w:rPr>
        <w:instrText xml:space="preserve">ADDIN CSL_CITATION {"citationItems":[{"id":"ITEM-1","itemData":{"author":[{"dropping-particle":"","family":"kemenkes","given":"","non-dropping-particle":"","parse-names":false,"suffix":""}],"id":"ITEM-1","issued":{"date-parts":[["2018"]]},"title":"https://www.kemkes.go.id/","type":"article-journal"},"uris":["http://www.mendeley.com/documents/?uuid=ecf153af-85e8-4668-88ed-c7376268e97f"]}],"mendeley":{"formattedCitation":"(kemenkes, 2018)","plainTextFormattedCitation":"(kemenkes, 2018)","previouslyFormattedCitation":"(kemenkes, 2018)"},"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kemenkes, 2018)</w:t>
      </w:r>
      <w:r>
        <w:rPr>
          <w:sz w:val="22"/>
          <w:szCs w:val="24"/>
          <w:lang w:val="en-US" w:eastAsia="en-US"/>
        </w:rPr>
      </w:r>
      <w:r>
        <w:rPr>
          <w:sz w:val="22"/>
          <w:szCs w:val="24"/>
          <w:lang w:val="en-US" w:eastAsia="en-US"/>
        </w:rPr>
        <w:fldChar w:fldCharType="end"/>
      </w:r>
      <w:r>
        <w:rPr>
          <w:sz w:val="22"/>
          <w:szCs w:val="24"/>
        </w:rPr>
        <w:t xml:space="preserve">. merokok atau perilaku merokok menjadi permasalahan kesehatan masyarakat baik Indonesia maupun dunia dengan mengingat merokok merupakan faktor yang dapat menimbulkan beberapa penyakit kronis yang berakibat pada kematian. Merokok juga merupakan suatu faktor penyebab penyakit tidak menular diluar pola makan tidak sehat, kurangnya aktivitas fisik seseorang dan juga konsumsi alkohol. Hal ini menunjukan merokok menjadi masalah besar bagi kesehatan masyarakat </w:t>
      </w:r>
      <w:r>
        <w:fldChar w:fldCharType="begin"/>
      </w:r>
      <w:r>
        <w:rPr>
          <w:sz w:val="22"/>
          <w:szCs w:val="24"/>
          <w:lang w:val="en-US" w:eastAsia="en-US"/>
        </w:rPr>
        <w:instrText xml:space="preserve">ADDIN CSL_CITATION {"citationItems":[{"id":"ITEM-1","itemData":{"abstract":"… Hal ini menunjukkan rokok merupakan masalah besar bagi kesehatan masyarakat … Berdasarkan tabel diatas diketahui bahwa responden yang pengetahuannya baik pada saat … maka salah satu upaya yang dapat dilakukan untuk meningkatkan pengetahuan responden tentang …","author":[{"dropping-particle":"","family":"Kurniati","given":"G","non-dropping-particle":"","parse-names":false,"suffix":""},{"dropping-particle":"","family":"Widyastutik","given":"O","non-dropping-particle":"","parse-names":false,"suffix":""},{"dropping-particle":"","family":"...","given":"","non-dropping-particle":"","parse-names":false,"suffix":""}],"container-title":"Jurnal Endurance: Kajian …","id":"ITEM-1","issue":"2","issued":{"date-parts":[["2020"]]},"page":"251-258","title":"Efektivitas Media Video Terhadap Peningkatan Pengetahuan Dan Sikap Tentang Bahaya Merokok Pada Anak Sekolah Menengah Pertama (Studi di SMPN 05 …","type":"article-journal","volume":"5"},"uris":["http://www.mendeley.com/documents/?uuid=f7c68a80-f7d0-4427-9a51-21153b35f0dc"]}],"mendeley":{"formattedCitation":"(Kurniati et al., 2020)","plainTextFormattedCitation":"(Kurniati et al., 2020)","previouslyFormattedCitation":"(Kurniati et al., 2020)"},"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Kurniati et al., 2020)</w:t>
      </w:r>
      <w:r>
        <w:rPr>
          <w:sz w:val="22"/>
          <w:szCs w:val="24"/>
          <w:lang w:val="en-US" w:eastAsia="en-US"/>
        </w:rPr>
      </w:r>
      <w:r>
        <w:rPr>
          <w:sz w:val="22"/>
          <w:szCs w:val="24"/>
          <w:lang w:val="en-US" w:eastAsia="en-US"/>
        </w:rPr>
        <w:fldChar w:fldCharType="end"/>
      </w:r>
      <w:r>
        <w:rPr>
          <w:sz w:val="22"/>
          <w:szCs w:val="24"/>
        </w:rPr>
        <w:t>.</w:t>
      </w:r>
    </w:p>
    <w:p>
      <w:pPr>
        <w:pStyle w:val="Normal"/>
        <w:spacing w:lineRule="auto" w:line="360"/>
        <w:jc w:val="both"/>
        <w:rPr/>
      </w:pPr>
      <w:r>
        <w:rPr>
          <w:sz w:val="22"/>
          <w:szCs w:val="24"/>
        </w:rPr>
        <w:t xml:space="preserve">Berdasarkan data WHO (2018) jumlah perokok di dunia sebanyak 1,337 miliar, terbagi perempuan yang merokok sebanyak 244 juta dan laki-laki yang merokok sebanyak 1,093. Persentase perokok di Negara ASEAN dimulai dari Indonesia (46,16%), Filipina (16,62%), Vietnam (14,11%), Myanmar (8,73%), Thailand (7,74%), Malaysia (2,9%), Kamboja (2,07%), Laos (1,23%), Singapura (0,39%) dan Brunei (0,04%) (WHO, 2018). Berdasarkan data </w:t>
      </w:r>
      <w:r>
        <w:fldChar w:fldCharType="begin"/>
      </w:r>
      <w:r>
        <w:rPr>
          <w:sz w:val="22"/>
          <w:szCs w:val="24"/>
          <w:lang w:val="en-US" w:eastAsia="en-US"/>
        </w:rPr>
        <w:instrText xml:space="preserve">ADDIN CSL_CITATION {"citationItems":[{"id":"ITEM-1","itemData":{"author":[{"dropping-particle":"","family":"kemenkes","given":"","non-dropping-particle":"","parse-names":false,"suffix":""}],"id":"ITEM-1","issued":{"date-parts":[["2018"]]},"title":"https://www.kemkes.go.id/","type":"article-journal"},"uris":["http://www.mendeley.com/documents/?uuid=ecf153af-85e8-4668-88ed-c7376268e97f"]}],"mendeley":{"formattedCitation":"(kemenkes, 2018)","plainTextFormattedCitation":"(kemenkes, 2018)","previouslyFormattedCitation":"(kemenkes, 2018)"},"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kemenkes, 2018)</w:t>
      </w:r>
      <w:r>
        <w:rPr>
          <w:sz w:val="22"/>
          <w:szCs w:val="24"/>
          <w:lang w:val="en-US" w:eastAsia="en-US"/>
        </w:rPr>
      </w:r>
      <w:r>
        <w:rPr>
          <w:sz w:val="22"/>
          <w:szCs w:val="24"/>
          <w:lang w:val="en-US" w:eastAsia="en-US"/>
        </w:rPr>
        <w:fldChar w:fldCharType="end"/>
      </w:r>
      <w:r>
        <w:rPr>
          <w:sz w:val="22"/>
          <w:szCs w:val="24"/>
        </w:rPr>
        <w:t xml:space="preserve"> prevalensi perokok di Indonesia mengalami peningkatan, pada tahun 2013 tercatat hanya 7,1% dan pada tahun 2018 meningkat menjadi 9,1%. Menurut survey yang dilakukan oleh </w:t>
      </w:r>
      <w:r>
        <w:fldChar w:fldCharType="begin"/>
      </w:r>
      <w:r>
        <w:rPr>
          <w:sz w:val="22"/>
          <w:szCs w:val="24"/>
          <w:lang w:val="en-US" w:eastAsia="en-US"/>
        </w:rPr>
        <w:instrText xml:space="preserve">ADDIN CSL_CITATION {"citationItems":[{"id":"ITEM-1","itemData":{"author":[{"dropping-particle":"","family":"Badan Pusat Statistik Provinsi DKI Jakarta","given":"","non-dropping-particle":"","parse-names":false,"suffix":""}],"id":"ITEM-1","issued":{"date-parts":[["2019"]]},"title":"PERILAKU PEROKOK DKI JAKARTA 2019","type":"article-journal"},"uris":["http://www.mendeley.com/documents/?uuid=b68fcbc2-8a4a-4923-a257-56bee9a3d762"]}],"mendeley":{"formattedCitation":"(Badan Pusat Statistik Provinsi DKI Jakarta, 2019)","plainTextFormattedCitation":"(Badan Pusat Statistik Provinsi DKI Jakarta, 2019)","previouslyFormattedCitation":"(Badan Pusat Statistik Provinsi DKI Jakarta, 2019)"},"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Badan Pusat Statistik Provinsi DKI Jakarta, 2019)</w:t>
      </w:r>
      <w:r>
        <w:rPr>
          <w:sz w:val="22"/>
          <w:szCs w:val="24"/>
          <w:lang w:val="en-US" w:eastAsia="en-US"/>
        </w:rPr>
      </w:r>
      <w:r>
        <w:rPr>
          <w:sz w:val="22"/>
          <w:szCs w:val="24"/>
          <w:lang w:val="en-US" w:eastAsia="en-US"/>
        </w:rPr>
        <w:fldChar w:fldCharType="end"/>
      </w:r>
      <w:r>
        <w:rPr>
          <w:sz w:val="22"/>
          <w:szCs w:val="24"/>
        </w:rPr>
        <w:t>, angka perokok di DKI Jakarta mencapai 26% dengan usia 15 keatas dan rata-rata menghabiskan 4-5 bungkus rokok per minggu.</w:t>
      </w:r>
    </w:p>
    <w:p>
      <w:pPr>
        <w:pStyle w:val="Normal"/>
        <w:spacing w:lineRule="auto" w:line="360"/>
        <w:jc w:val="both"/>
        <w:rPr/>
      </w:pPr>
      <w:r>
        <w:rPr>
          <w:sz w:val="22"/>
          <w:szCs w:val="24"/>
        </w:rPr>
        <w:t xml:space="preserve">Menurut Rahma N dalam </w:t>
      </w:r>
      <w:r>
        <w:fldChar w:fldCharType="begin"/>
      </w:r>
      <w:r>
        <w:rPr>
          <w:sz w:val="22"/>
          <w:szCs w:val="24"/>
          <w:lang w:val="en-US" w:eastAsia="en-US"/>
        </w:rPr>
        <w:instrText xml:space="preserve">ADDIN CSL_CITATION {"citationItems":[{"id":"ITEM-1","itemData":{"abstract":"Gastritis termasuk ke dalam sepuluh penyakit terbanyak pada pasien rawat inap rumah sakit di Indonesia dengan jumlah 30.154 kasus. Angka kejadian gastritis pada beberapa daerah di Indonesia cukup tinggi namun tidak dianggap sebagai masalah yang serius. Prevalensi perokok di Indonesia sangat tinggi diberbagai lapisan masyarakat, terutama pada laki-laki, mulai dari anak-anak, remaja hingga dewasa. Tujuan penelitian ini untuk mengetahui hubungan antara stres dan perilaku merokok dengan kejadian gastritis. Jenis penelitian ini adalah observasional analitik dengan desain penelitian case control. Penelitian dilakukan di wilayah kerja Puskesmas karanganyar bulan Maret - April 2019. Pengambilan sampel pada penelitian ini berdasarkan teknik fixed disease sampling dengan jumlah sampel 36 kelompok kasus dan 36 kelompok kontrol. Data diperoleh dari rekam medis penderita gastritis di Puskesmas Karanganyar, kuesioner dan wawancara langsung. Data dianalisis dengan uji regresi logistik berganda. Hasil penelitian menunjukkan adanya hubungan yang positif dan signifikan antara stres dengan kejadian gastritis (? = 0,002, OR = 9,825, CI 95% 2,308- 41,828). Terdapat hubungan yang positif dan signifikan antara perilaku merokok dengan kejadian gastritis (?= 0,013, OR = 4,076, CI 95% 1,349-12,311). Kesimpulan: stres dan perilaku merokok dapat meningkatkan risiko terjadinya gastritis","author":[{"dropping-particle":"","family":"Astuti","given":"Dyah Ayu Oktaviani Puji","non-dropping-particle":"","parse-names":false,"suffix":""},{"dropping-particle":"","family":"Wulandari","given":"Dewi","non-dropping-particle":"","parse-names":false,"suffix":""}],"container-title":"Jurnal Ilmiah STIKES Kendal","id":"ITEM-1","issue":"2","issued":{"date-parts":[["2020"]]},"page":"213-222","title":"Stres dan Perilaku Merokok Berhubungan dengan Kejadian Gastritis","type":"article-journal","volume":"10"},"uris":["http://www.mendeley.com/documents/?uuid=c7691e3d-73a3-4fcc-af1d-f506c3e81f05"]}],"mendeley":{"formattedCitation":"(Astuti &amp; Wulandari, 2020)","plainTextFormattedCitation":"(Astuti &amp; Wulandari, 2020)","previouslyFormattedCitation":"(Astuti &amp; Wulandari, 2020)"},"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Astuti &amp; Wulandari, 2020)</w:t>
      </w:r>
      <w:r>
        <w:rPr>
          <w:sz w:val="22"/>
          <w:szCs w:val="24"/>
          <w:lang w:val="en-US" w:eastAsia="en-US"/>
        </w:rPr>
      </w:r>
      <w:r>
        <w:rPr>
          <w:sz w:val="22"/>
          <w:szCs w:val="24"/>
          <w:lang w:val="en-US" w:eastAsia="en-US"/>
        </w:rPr>
        <w:fldChar w:fldCharType="end"/>
      </w:r>
      <w:r>
        <w:rPr>
          <w:sz w:val="22"/>
          <w:szCs w:val="24"/>
        </w:rPr>
        <w:t xml:space="preserve">  banyak alasan untuk seseorang melakukan kegiatan merokok, diantaranya karena merasa bebas, penghilang stress, mengurangi rasa cemas, dan pada kenyataannya merokok dapat mengurangi atau menghilangkan rasa lapar pada seseorang. Rokok mengandung nikotin yang dapat menghalangi rasa lapar, itu sebabnya mengapa seseorang yang merokok dapat menunda rasa lapar, sehingga dapat berakibat meningkatnya asam lambung dan menjadi gastritis. Rokok menjadi peningkat sekresi asam lambung sehingga dapat menimbulkan terjadinya iritasi mukosa lambung. </w:t>
      </w:r>
    </w:p>
    <w:p>
      <w:pPr>
        <w:pStyle w:val="Normal"/>
        <w:spacing w:lineRule="auto" w:line="360"/>
        <w:jc w:val="both"/>
        <w:rPr/>
      </w:pPr>
      <w:r>
        <w:rPr>
          <w:sz w:val="22"/>
          <w:szCs w:val="24"/>
        </w:rPr>
        <w:t xml:space="preserve">Gastritis atau masyarakat mengenalnya dengan sebutan maag merupakan suatu peradangan pada mukosa lambung yang mengakibatkan pembengkakan mukosa hingga terlepasna epitel. Lepasnya epitel akan menjadi rangsangan proses inflamasi pada lambung </w:t>
      </w:r>
      <w:r>
        <w:fldChar w:fldCharType="begin"/>
      </w:r>
      <w:r>
        <w:rPr>
          <w:sz w:val="22"/>
          <w:szCs w:val="24"/>
          <w:lang w:val="en-US" w:eastAsia="en-US"/>
        </w:rPr>
        <w:instrText xml:space="preserve">ADDIN CSL_CITATION {"citationItems":[{"id":"ITEM-1","itemData":{"abstract":"Penyakit gastritis terjadi pada orang-orang yang memiliki pola makan tidak teratur dan memakan makanan yang merangsang produksi asam lambung. Prevalensi Angka kejadian gastritis menurut WHO (2009) pada beberapa daerah di Indonesia cukup tinggi dengan prevalensi 274,396 kasus dari 238,452,952 jiwa penduduk. Tujuan dari penelitian ini adalah untuk melihat hubungan pola makan dengan kejadian gastritis pada remaja di Pondok Pesantren Daar El-Qolam Gintung, Jayanti, Tangerang. Jenis penelitian kuantitatif dengan desain studi Cross Sectional. Sampel penelitian adalah santri Pondok Pesantren Daar El-Qolam Gintung, Jayanti, Tangerang dengan jumlah 60 responden yang diambil dengan metode Stratified random sampling. Data yang diperoleh kemudian dilakukan uji statistik chi-square. Hasil analisis univariat menunjukan 55% mayoritas responden memiliki gastritis. Analisa bivariat dengan uji chi-square, hasil analisa didapatkan ada hubungan umur dengan gastritis (P value = 0,003), ada hubungan jenis kelamin dengan gastritis (P value = 0,004), ada hubungan jenis makan dengan gastritis (P value = 0,023), ada hubungan pola makan dengan gastritis (P value = 0,000), tidak ada hubungan frekuensi makan dengan gastritis (P value = 0,165), dan tidak ada hubungan porsi makan dengan gastritis (P value = 0,436). Diharapkan kepada Pondok Pesantren Daar El-Qolam dapat memberikan edukasi yang terstruktur dan bertahap, yang dapat menambah pengetahuan santri tentang pengendalian dan pencegahan gastritis.","author":[{"dropping-particle":"","family":"Pratiwi","given":"Wahyu","non-dropping-particle":"","parse-names":false,"suffix":""}],"container-title":"Jurnal Kesehatan","id":"ITEM-1","issued":{"date-parts":[["2013"]]},"page":"101","title":"Hubungan Pola Makan Dengan Gastritis Pada Remaja Di Pondok Pesantren Daar El-Qolam Gintung, Jayanti, Tanggerang","type":"article-journal","volume":"1"},"uris":["http://www.mendeley.com/documents/?uuid=9610de15-022e-4963-830d-e5af5d93f9e1"]}],"mendeley":{"formattedCitation":"(Pratiwi, 2013)","plainTextFormattedCitation":"(Pratiwi, 2013)","previouslyFormattedCitation":"(Pratiwi, 2013)"},"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Pratiwi, 2013)</w:t>
      </w:r>
      <w:r>
        <w:rPr>
          <w:sz w:val="22"/>
          <w:szCs w:val="24"/>
          <w:lang w:val="en-US" w:eastAsia="en-US"/>
        </w:rPr>
      </w:r>
      <w:r>
        <w:rPr>
          <w:sz w:val="22"/>
          <w:szCs w:val="24"/>
          <w:lang w:val="en-US" w:eastAsia="en-US"/>
        </w:rPr>
        <w:fldChar w:fldCharType="end"/>
      </w:r>
      <w:r>
        <w:rPr>
          <w:sz w:val="22"/>
          <w:szCs w:val="24"/>
        </w:rPr>
        <w:t xml:space="preserve">. Pada umumnya gastritis atau maag dialami oleh usia muda dengan penyebab gaya hidup, pola makan dan peningkatan stress karena perkuliahan juga hal lain sehingga mahaiswa kurang memperhatikan pola makannya. Prevalensi gastritis berdasarkan data WHO (2019) pada beberapa Negara di dunia bisa dibilang cukup tinggi. Amerika (47%), India (43%), bahkan Indonesia (40,85%). Kejadian gastritis di dunia dengan perkiraan 1,8-2,1 setiap tahunnya dari total jumlah penduduk. Di Indonesia gastritis menjadi 1 dari 10 penyakit terbanyak pada rumah sakit rawat inap dengan jumlah kasus (4,9%) pada tahun 2016. Menurut data </w:t>
      </w:r>
      <w:r>
        <w:fldChar w:fldCharType="begin"/>
      </w:r>
      <w:r>
        <w:rPr>
          <w:sz w:val="22"/>
          <w:szCs w:val="24"/>
          <w:lang w:val="en-US" w:eastAsia="en-US"/>
        </w:rPr>
        <w:instrText xml:space="preserve">ADDIN CSL_CITATION {"citationItems":[{"id":"ITEM-1","itemData":{"author":[{"dropping-particle":"","family":"kemenkes","given":"","non-dropping-particle":"","parse-names":false,"suffix":""}],"id":"ITEM-1","issued":{"date-parts":[["2018"]]},"title":"https://www.kemkes.go.id/","type":"article-journal"},"uris":["http://www.mendeley.com/documents/?uuid=ecf153af-85e8-4668-88ed-c7376268e97f"]}],"mendeley":{"formattedCitation":"(kemenkes, 2018)","plainTextFormattedCitation":"(kemenkes, 2018)","previouslyFormattedCitation":"(kemenkes, 2018)"},"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kemenkes, 2018)</w:t>
      </w:r>
      <w:r>
        <w:rPr>
          <w:sz w:val="22"/>
          <w:szCs w:val="24"/>
          <w:lang w:val="en-US" w:eastAsia="en-US"/>
        </w:rPr>
      </w:r>
      <w:r>
        <w:rPr>
          <w:sz w:val="22"/>
          <w:szCs w:val="24"/>
          <w:lang w:val="en-US" w:eastAsia="en-US"/>
        </w:rPr>
        <w:fldChar w:fldCharType="end"/>
      </w:r>
      <w:r>
        <w:rPr>
          <w:sz w:val="22"/>
          <w:szCs w:val="24"/>
        </w:rPr>
        <w:t xml:space="preserve">  juga mengatakan kejadian gastritis di Indonesia menduduki (40%) dari total jumlah penduduk tahun 2018.</w:t>
      </w:r>
    </w:p>
    <w:p>
      <w:pPr>
        <w:pStyle w:val="Normal"/>
        <w:spacing w:lineRule="auto" w:line="360"/>
        <w:jc w:val="both"/>
        <w:rPr/>
      </w:pPr>
      <w:r>
        <w:rPr>
          <w:sz w:val="22"/>
          <w:szCs w:val="24"/>
        </w:rPr>
        <w:t xml:space="preserve">Faktor lain yang menjadi penyebab terjadinya gastritis yang berulang adalah merokok. Kandungan pada rokok dapat mengganggu defensi lambung (mengurangi sekresi bikarbonat juga aliran darah di mukosa) antara lain acrolein, nikotin, asap rokok, gas CO, ammonia, hidrogen sianida </w:t>
      </w:r>
      <w:r>
        <w:fldChar w:fldCharType="begin"/>
      </w:r>
      <w:r>
        <w:rPr>
          <w:sz w:val="22"/>
          <w:szCs w:val="24"/>
          <w:lang w:val="en-US" w:eastAsia="en-US"/>
        </w:rPr>
        <w:instrText xml:space="preserve">ADDIN CSL_CITATION {"citationItems":[{"id":"ITEM-1","itemData":{"DOI":"10.31933/ujser.3.2.228-234.2018","ISSN":"2528-6218","abstract":"Gastritis merupakan salah satu penyakit tidak menular (PTM), gastritis salah satu penyakit kesehatan saluran pencernaan yang paling sering terjadi di kalangan masyarakat. Dampak dari penyakit Gastritis adalah dapat menganggu status gizi seseorang, dan psikologi. Di Indonesia angka kejadian gastritis cukup tinggi mencapai 91,6%. Data yang dikeluarkan oleh Dinas Kesehatan Kota Padang gastritis menempati urutan ke-2 dari 10 penyakit terbanyak terjadi di Kota Padang (2017). Tujuan dari penelitian ini adalah untuk mengetahui faktorfaktor yang berhubungan dengan kejadian Gastritis berulang di Puskesmas Andalas Padang Tahun 2018. Jenis penelitian ini adalah Survei Analitik dengan rancangan penelitian Cross Sectional. Penelitian dilakukan di Puskesmas Andalas Padang pada Bulan Juli 2018 dengan jumlah sampel 85 orang, teknik pengumpulan sampel yang diambil secara accidental sampling dengan kuesioner sebagai instrumen penelitian yang dilakukan di Puskesmas Andalas Padang. Pada hasil penelitian yang diperoleh pola makan 29,375 kali lebih besar dapat mempengaruhi kejadian Gastritis berulang dengan nilai OR=29,375, faktor resiko yang dapat mempengaruhi kejadian Gastritis selanjutnya adalah merokok hanya memiliki resiko 0,885 kali lebih besar, dengan nilai OR= 0,885, faktor resiko lainnya adalah stres yang mempunyai resiko hanya 0,833 kali lebih besar. Pada hasil penelitian yang lebih mempengaruhi dan beresiko untuk gastritis berulang adalah pola makan, diharapkan kepada petugas puskemas untuk meningkatkan penyuluhan dan memberikan konseling tentang makananmakanan apa saja yang dapat memicu gastritis mereka berulang.","author":[{"dropping-particle":"","family":"Hidayati","given":"Ridha","non-dropping-particle":"","parse-names":false,"suffix":""},{"dropping-particle":"","family":"Dephinto","given":"Yonaniko","non-dropping-particle":"","parse-names":false,"suffix":""}],"container-title":"UNES Journal of Social And Economics Research","id":"ITEM-1","issue":"2","issued":{"date-parts":[["2018"]]},"page":"228","title":"Faktor-Faktor Yang Mempengaruhi Kejadian Gastritis Berulang Di Puskesmas Andalas Tahun 2018","type":"article-journal","volume":"3"},"uris":["http://www.mendeley.com/documents/?uuid=6309de78-4cdc-40bd-ac4c-9f1c29d3d4de"]}],"mendeley":{"formattedCitation":"(Hidayati &amp; Dephinto, 2018)","plainTextFormattedCitation":"(Hidayati &amp; Dephinto, 2018)","previouslyFormattedCitation":"(Hidayati &amp; Dephinto, 2018)"},"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Hidayati &amp; Dephinto, 2018)</w:t>
      </w:r>
      <w:r>
        <w:rPr>
          <w:sz w:val="22"/>
          <w:szCs w:val="24"/>
          <w:lang w:val="en-US" w:eastAsia="en-US"/>
        </w:rPr>
      </w:r>
      <w:r>
        <w:rPr>
          <w:sz w:val="22"/>
          <w:szCs w:val="24"/>
          <w:lang w:val="en-US" w:eastAsia="en-US"/>
        </w:rPr>
        <w:fldChar w:fldCharType="end"/>
      </w:r>
      <w:r>
        <w:rPr>
          <w:sz w:val="22"/>
          <w:szCs w:val="24"/>
        </w:rPr>
        <w:t xml:space="preserve">. Gastritis merupakan masalah kesehatan terkait dengan proses pencernaan pada lambung. Lambung bisa rusak akibat proses peremasan yang terjadi terus-menerus selama kehidupan. Hal lain juga lambung bisa rusak jika sering mengalami kekosongan karena lambung meremas dinding lambung itu sendiri tanpa ada isi sehingga dinding lambung lecet atau terluka </w:t>
      </w:r>
      <w:r>
        <w:fldChar w:fldCharType="begin"/>
      </w:r>
      <w:r>
        <w:rPr>
          <w:sz w:val="22"/>
          <w:szCs w:val="24"/>
          <w:lang w:val="en-US" w:eastAsia="en-US"/>
        </w:rPr>
        <w:instrText xml:space="preserve">ADDIN CSL_CITATION {"citationItems":[{"id":"ITEM-1","itemData":{"ISSN":"1979-8091","abstract":"ABSTRAK Gastritis merupakan gangguan kesehatan terkait dengan proses pencernaan terutama lambung. Gastritis biasanya timbul akibat pola makan tidak teratur sehingga lambung menjadi sensitif. Populasi dalam penelitihan adalah semua lansia di wilayah kerja puskesmas Menganti Gresik berjumlah 98 lansia yang mengalami gastritis. Teknik sampling mengunakan random sampling, sampel penelitihan berjumlah 49 orang lansia di wilayah kerja puskesmas Menganti Gresik. Variabel penelitian independen adalah pola makan (dengan indikator jenis makanan; freuensi dan kebiasaan makan) dan merokok sedangkan variabel dependen adalah kejadian gastritis. Teknik pengumpulan data dengan mengunakan Kuesioner dan wawancara. Data dianalisis dengan mengunakan uji statistik regresi logistik. Hasil penelitian ini menunjukkan bahwa sebagian besar (72%) lansia memiliki pola makan tidak teratur dan hampir seluruh (86%) lansia merupakan peerokok berat. hasil analisis data dengan uji regresi logistik, menunjukkan ada hubungan antara pola makan dengan kejadian gastritis (p =0,006), dan antara pola makan dengan merokok (p =0,033). Disimpulkan bahwa ada pengaruh antara pola makan dan rokok dengan kejadian gastritis pada lansia. Disarankan kepada masyarakat lansia untuk meningkatkan pengetahuan tentang pola makan teratur dan menghentikan kebiasaan merokok untuk mencegah terjadinya gastritis. Kata Kunci :pola makan, merokok, gastritis, lansia ABSTRACT Gastritis is a medical disorder associated with the digestive process, especially the stomach. Gastritis is usually caused by irregular eating patterns so that the stomach becomes sensitive. The population of this study was all elderly people in the working area health centers totaled 98 people Menganti Gresik who have gastritis. Sampling techniques using random sampling, sample study totaled 49 people in the working area of Puskesmas Menganti Gresik. Variable independent was diet (with indicator of the type of food; freuensi and eating habits) and smoking while the dependent variable was the incidence of gastritis. Data collection techniques by using questionnaires and interviews. Data were analyzed by using logistic regression statistical test. The results of this study showed that the majority (72%) of elderly have irregular eating patterns and almost all (86%) of elderly is a severe smookers. Data analysis with logistic regression, showed relationship between the diet and the incidence of gastritis (p=0.006), and between the diet and smoking (…","author":[{"dropping-particle":"","family":"Muhith","given":"Abdul","non-dropping-particle":"","parse-names":false,"suffix":""},{"dropping-particle":"","family":"Siyoto","given":"Sandu","non-dropping-particle":"","parse-names":false,"suffix":""}],"container-title":"Jurnal Keperawatan","id":"ITEM-1","issue":"3","issued":{"date-parts":[["2016"]]},"page":"136-139","title":"Pengaruh Pola Makan dan Merokok Terhadap Kejadian Gastritis Pada Lansia","type":"article-journal","volume":"9"},"uris":["http://www.mendeley.com/documents/?uuid=2cf11b6b-6407-4eac-8fd4-df57aff6af41"]}],"mendeley":{"formattedCitation":"(Muhith &amp; Siyoto, 2016)","plainTextFormattedCitation":"(Muhith &amp; Siyoto, 2016)","previouslyFormattedCitation":"(Muhith &amp; Siyoto, 2016)"},"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Muhith &amp; Siyoto, 2016)</w:t>
      </w:r>
      <w:r>
        <w:rPr>
          <w:sz w:val="22"/>
          <w:szCs w:val="24"/>
          <w:lang w:val="en-US" w:eastAsia="en-US"/>
        </w:rPr>
      </w:r>
      <w:r>
        <w:rPr>
          <w:sz w:val="22"/>
          <w:szCs w:val="24"/>
          <w:lang w:val="en-US" w:eastAsia="en-US"/>
        </w:rPr>
        <w:fldChar w:fldCharType="end"/>
      </w:r>
      <w:r>
        <w:rPr>
          <w:sz w:val="22"/>
          <w:szCs w:val="24"/>
        </w:rPr>
        <w:t>.</w:t>
      </w:r>
    </w:p>
    <w:p>
      <w:pPr>
        <w:pStyle w:val="Normal"/>
        <w:spacing w:lineRule="auto" w:line="360"/>
        <w:jc w:val="both"/>
        <w:rPr>
          <w:sz w:val="22"/>
          <w:szCs w:val="24"/>
        </w:rPr>
      </w:pPr>
      <w:r>
        <w:rPr>
          <w:sz w:val="22"/>
          <w:szCs w:val="24"/>
        </w:rPr>
        <w:t xml:space="preserve">Gastritis merupakan penyakit yang mudah sekali mengalami kekambuhan sehingga menjadi penyabab penyebab pasien terus berulang kali berobat. Gastritis baik akut maupun kronis kebanyakan kasus gastritis tidam secara permanen merusak lambung akan tetapi sesoranv yang menderita penyakit ini sering mengalami serangan kekambuhan dengan gejala nyeri ulu hati </w:t>
      </w:r>
      <w:r>
        <w:fldChar w:fldCharType="begin"/>
      </w:r>
      <w:r>
        <w:rPr>
          <w:sz w:val="22"/>
          <w:szCs w:val="24"/>
          <w:lang w:val="en-US" w:eastAsia="en-US"/>
        </w:rPr>
        <w:instrText xml:space="preserve">ADDIN CSL_CITATION {"citationItems":[{"id":"ITEM-1","itemData":{"abstract":"Gagal ginjal kronik merupakan permasalahan yang serius, kejadian masih cukup tinggi karena, etiologi luas dan komplek, pasien datang ke pertugas kesehatan dalam keadaan terlambat (stadium Akhir), sehingga keluarga perlum emiliki pengetahuan tentang Gagal Ginjal Kronis, dengan harapan keluarga mau merubah pola hidup yang sebelumnya kurangb aik, agar tercapai peningkatan derajat kesehatan keluarga yang maksimal. Penelitian ini bertujuan untuk mengetahui gambaran pengetahuan keluarga tentang Gagal Ginjal Kronik. Desain penelitian yang digunakan dalam penelitian ini adalah Deskriptif. Populasi dalam penelitian ini adalah pasien rawat inap di Ruang Sedap Malam RSUD Gambiran Kota Kediri. Penelitian ini menggunakan Accidental Sampling dengan jumlah sampel adalah sesuai batas waktu yang ditentukanyakni 2 minggu dengan kasus yang ditemui sebanyak 24 responden. Pengumpulan data menggunakan kuisoner. Hasil penelitian dari 24 responden, pada pengetahuan keluarga tentang Gagal Ginjal Kronik didapatkan hasil pengetahuan baik 25% ,pengetahuan cukup 58% dan pengetahuan kurang 17%. Penelitian dapat disimpulkan pengetahuan keluarga penderita Gagal Ginjal Kronik, sebagian besar sangat kurang. Untuk itu perlu peningkatan kualitas hidup pasien Gagal Ginjal Kronis untuk menjalani Hemodialisa","author":[{"dropping-particle":"","family":"Suryono &amp; ratna dwi meilani","given":"","non-dropping-particle":"","parse-names":false,"suffix":""}],"container-title":"Jurnal AKP","id":"ITEM-1","issue":"1","issued":{"date-parts":[["2016"]]},"page":"23-29","title":"PENGETAHUAN PASIEN DENGAN GASTRITIS TENTANG PENCEGAHAN KEKAMBUHAN GASTRITIS","type":"article-journal","volume":"7"},"uris":["http://www.mendeley.com/documents/?uuid=d14e500e-0b40-4249-ad62-16304389c6e0"]}],"mendeley":{"formattedCitation":"(Suryono &amp; ratna dwi meilani, 2016)","plainTextFormattedCitation":"(Suryono &amp; ratna dwi meilani, 2016)","previouslyFormattedCitation":"(Suryono &amp; ratna dwi meilani, 2016)"},"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Suryono &amp; ratna dwi meilani, 2016)</w:t>
      </w:r>
      <w:r/>
      <w:r>
        <w:rPr>
          <w:sz w:val="22"/>
          <w:szCs w:val="24"/>
          <w:lang w:val="en-US" w:eastAsia="en-US"/>
        </w:rPr>
        <w:fldChar w:fldCharType="end"/>
      </w:r>
      <w:r>
        <w:rPr>
          <w:sz w:val="22"/>
          <w:szCs w:val="24"/>
          <w:lang w:val="en-US" w:eastAsia="en-US"/>
        </w:rPr>
      </w:r>
    </w:p>
    <w:p>
      <w:pPr>
        <w:pStyle w:val="Normal"/>
        <w:spacing w:lineRule="auto" w:line="360"/>
        <w:jc w:val="both"/>
        <w:rPr/>
      </w:pPr>
      <w:r>
        <w:rPr>
          <w:sz w:val="22"/>
          <w:szCs w:val="24"/>
        </w:rPr>
        <w:t xml:space="preserve">Hal ini didukung oleh hasil penelitian </w:t>
      </w:r>
      <w:r>
        <w:fldChar w:fldCharType="begin"/>
      </w:r>
      <w:r>
        <w:rPr>
          <w:sz w:val="22"/>
          <w:szCs w:val="24"/>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Naisali, 2017)</w:t>
      </w:r>
      <w:r>
        <w:rPr>
          <w:sz w:val="22"/>
          <w:szCs w:val="24"/>
          <w:lang w:val="en-US" w:eastAsia="en-US"/>
        </w:rPr>
      </w:r>
      <w:r>
        <w:rPr>
          <w:sz w:val="22"/>
          <w:szCs w:val="24"/>
          <w:lang w:val="en-US" w:eastAsia="en-US"/>
        </w:rPr>
        <w:fldChar w:fldCharType="end"/>
      </w:r>
      <w:r>
        <w:rPr>
          <w:sz w:val="22"/>
          <w:szCs w:val="24"/>
        </w:rPr>
        <w:t xml:space="preserve"> diketahui 57,1% responden dengan perilaku merokok yang sangat berat. Faktor usia merupakan salah satu alasan responden sering merokok. Sebanyak 54,3% responden mengalami gastritis. Usia muda yaitu usia dengan rentang 15 hinga 25 tahun. Usia muda adalah usia yang lemah, karena dampak dari ekonomi dari teman sebaya sangat besar. Sangat berpengaruh sekali lagi dengan asumsi duduk bersama dengan teman. Sangat mungkin beralasan bahwa ada hubungan besar antara cara berperilaku merokok dan tingkat gastritis. Sementara itu, sesuai penelitian yang dilakukan oleh </w:t>
      </w:r>
      <w:r>
        <w:fldChar w:fldCharType="begin"/>
      </w:r>
      <w:r>
        <w:rPr>
          <w:sz w:val="22"/>
          <w:szCs w:val="24"/>
          <w:lang w:val="en-US" w:eastAsia="en-US"/>
        </w:rPr>
        <w:instrText xml:space="preserve">ADDIN CSL_CITATION {"citationItems":[{"id":"ITEM-1","itemData":{"abstract":"Pendahuluan : Gastritis merupakan gangguan sistem pencernaan berupa peradangan mukosa lambung yang paling sering disebabkan oleh ketidakteraturan diet, rokok dan konsum- si kopi dengan keluhan nyeri pada lambung, mual, muntah, lemas, kembung, dan terasa sesak, nyeri pada ulu hati, tidak ada nafsu makan, wajah pucat, suhu badan naik, keringat dingin, pus- ing atau bersendawa. Penelitian ini bertujuan untuk mengetahui faktor yang berpengaruh ke- jadian Gastritis di Wilayah Kerja Puskesmas Bebesen Kabupaten Aceh Tengah Tahun 2017. Metodologi : Penelitian ini menggunakan jenis penelitian survei bersifat analitik dengan menggunakan desain kasus kontrol, jumlah sampel kasus pada penelitian ini yaitu sebanyak 23 orang dan kontrol sebanyak 46 orang dengan analisa data yang diuji menggunakan uji regresi logistic. Hasil : Berdasarkan hasil penelitian diperoleh hasil ada pengaruh yang signifikan pola makan, stres dan rokok dengan kejadian gastritis di Wilayah Kerja Puskesmas Bebesen Kabu- paten Aceh Tengah Tahun 2017. Pola makan merupakan faktor yang paling dominan yang ber- pengaruh terhadap kejadian gastritis dengan nilai (OR = 10.150), stress dengan nilai (OR = 9,109)dan merokok dengannilai (OR = 0.209). Diskusi : Kepada masyarakat di Wilayah Kerja Puskesmas Bebesen Kabupaten Aceh Tengah dihimbau supaya lebih memperhatikan serta menghindari faktor penyebab gastritis seperti memperbaiki pola makan makan yang benar, lebih meminati pekerjaan serta mengurangi mengkonsumsi rokok.","author":[{"dropping-particle":"","family":"Imayani","given":"Silvi","non-dropping-particle":"","parse-names":false,"suffix":""},{"dropping-particle":"","family":"Ch","given":"Myrnawati","non-dropping-particle":"","parse-names":false,"suffix":""},{"dropping-particle":"","family":"Aritonang","given":"Juneris","non-dropping-particle":"","parse-names":false,"suffix":""}],"container-title":"Jrkn","id":"ITEM-1","issue":"02","issued":{"date-parts":[["2017"]]},"page":"132-144","title":"Gastritis dan Faktor-Faktor Yang Berpengaruh ( Studi Kasus Kontrol ) di Puskesmas Bebesen Kabupaten Aceh Tengah Tahun 2017","type":"article-journal","volume":"01"},"uris":["http://www.mendeley.com/documents/?uuid=d6454ff3-3267-4d7e-9ebf-4060e30088fe"]}],"mendeley":{"formattedCitation":"(Imayani et al., 2017)","plainTextFormattedCitation":"(Imayani et al., 2017)","previouslyFormattedCitation":"(Imayani et al., 2017)"},"properties":{"noteIndex":0},"schema":"https://github.com/citation-style-language/schema/raw/master/csl-citation.json"}</w:instrText>
      </w:r>
      <w:r>
        <w:rPr>
          <w:sz w:val="22"/>
          <w:szCs w:val="24"/>
          <w:lang w:val="en-US" w:eastAsia="en-US"/>
        </w:rPr>
      </w:r>
      <w:r>
        <w:rPr>
          <w:sz w:val="22"/>
          <w:szCs w:val="24"/>
          <w:lang w:val="en-US" w:eastAsia="en-US"/>
        </w:rPr>
        <w:fldChar w:fldCharType="separate"/>
      </w:r>
      <w:r>
        <w:rPr>
          <w:sz w:val="22"/>
          <w:szCs w:val="24"/>
          <w:lang w:val="en-US" w:eastAsia="en-US"/>
        </w:rPr>
        <w:t>(Imayani et al., 2017)</w:t>
      </w:r>
      <w:r>
        <w:rPr>
          <w:sz w:val="22"/>
          <w:szCs w:val="24"/>
          <w:lang w:val="en-US" w:eastAsia="en-US"/>
        </w:rPr>
      </w:r>
      <w:r>
        <w:rPr>
          <w:sz w:val="22"/>
          <w:szCs w:val="24"/>
          <w:lang w:val="en-US" w:eastAsia="en-US"/>
        </w:rPr>
        <w:fldChar w:fldCharType="end"/>
      </w:r>
      <w:r>
        <w:rPr>
          <w:sz w:val="22"/>
          <w:szCs w:val="24"/>
        </w:rPr>
        <w:t xml:space="preserve"> yang merokok ringan sebanyak 21,7%, sedang sebanyak 17,5%, berbobot sebanyak 30,4% dan tidak merokok sebanyak 30,4%. kelompok responden sebagai perokok ringan 19,5%, sedang 11,5%, berat 6,5% dan bukan perokok 60,9%. Hasil penelitian terukur didapatkan p value 0,036, yang menyiratkan bahwa merokok mempengaruhi frekuensi gastritis dan = 0,209, menyatakan bahwa merokok memiliki risiko 0,209 kali lebih serius untuk menyebabkan gastritis daripada bukan perokok.</w:t>
      </w:r>
    </w:p>
    <w:p>
      <w:pPr>
        <w:pStyle w:val="Normal"/>
        <w:spacing w:lineRule="auto" w:line="360"/>
        <w:jc w:val="both"/>
        <w:rPr>
          <w:sz w:val="22"/>
          <w:szCs w:val="24"/>
        </w:rPr>
      </w:pPr>
      <w:r>
        <w:rPr>
          <w:sz w:val="22"/>
          <w:szCs w:val="24"/>
        </w:rPr>
        <w:t>Peneliti telah melakukan studi pendahuluan di Universitas Binawan dengan pertemuan awal dan mengajukan beberapa pertanyaan kepada mahasiswa salah satu program studi di Universitas Binawan. Wawancara dilakukan melalui telepon karena masih dalam keadaan pandemi. Hasil wawancara tersebut menyatakan bahwa perilaku merokok sebagian besar didominasi oleh mahasiswa salah satu program studi di Universitas Binawan, pada mahasiswa studi lain dapat dikatakan bahwa banyak mahasiswa memiliki perilaku merokok, namun setelah dilakukan wawancara dengan mahasiswa salah satu program studi di Universitas Binawan, ditemukan bahwa mahasiswa salah satu program studi bisa dikatakan banyak berperilaku merokok di Universitas Binawan. Wawancara ditujukan kepada 6 mahasiswa yang memiliki perilaku merokok. Mengingat konsekuensi dari pertemuan awal yang dilakukan oleh peneliti, diketahui bahwa perilaku merokok yang dilakukan oleh mahasiswa salah satu program studi di Universitas Binawan adalah gaya hidup intrinsik, sebagai pereda tekanan dan memperluas fokus dalam menindaklanjuti dengan sesuatu, mahasiswa merokok selama jam istirahat di wilayah kampus. juga, melakukan di luar wilayah Universistas Binawan. Hasil studi pendahuluan menunjukkan bahwa mahasiswa yang memiliki perilaku merokok 4 dari 6 siswa memiliki masa lalu yang menderita gastritis, sedangkan 2 dari 6 siswa tidak memiliki latar belakang yang ditandai dengan gastritis.</w:t>
      </w:r>
    </w:p>
    <w:p>
      <w:pPr>
        <w:pStyle w:val="Normal"/>
        <w:spacing w:lineRule="auto" w:line="360"/>
        <w:jc w:val="both"/>
        <w:rPr>
          <w:sz w:val="22"/>
          <w:szCs w:val="24"/>
        </w:rPr>
      </w:pPr>
      <w:r>
        <w:rPr>
          <w:sz w:val="22"/>
          <w:szCs w:val="24"/>
        </w:rPr>
        <w:t>Berdasarkan uraian diatas, maka dari itu penulis tertarik untuk melakukan penelitian tentang hubungan perilaku merokok dengan kejadian gastritis pada mahasiswa salah satu prodi di Universitas Binawan.</w:t>
      </w:r>
    </w:p>
    <w:p>
      <w:pPr>
        <w:pStyle w:val="Normal"/>
        <w:spacing w:lineRule="auto" w:line="360"/>
        <w:rPr>
          <w:sz w:val="22"/>
          <w:szCs w:val="24"/>
        </w:rPr>
      </w:pPr>
      <w:r>
        <w:rPr>
          <w:sz w:val="22"/>
          <w:szCs w:val="24"/>
        </w:rPr>
      </w:r>
    </w:p>
    <w:p>
      <w:pPr>
        <w:pStyle w:val="Normal"/>
        <w:spacing w:lineRule="auto" w:line="360"/>
        <w:jc w:val="center"/>
        <w:rPr>
          <w:b/>
          <w:b/>
          <w:szCs w:val="24"/>
        </w:rPr>
      </w:pPr>
      <w:r>
        <w:rPr>
          <w:b/>
          <w:szCs w:val="24"/>
        </w:rPr>
        <w:t>METODOLOGI PENELITIAN</w:t>
      </w:r>
    </w:p>
    <w:p>
      <w:pPr>
        <w:pStyle w:val="Normal"/>
        <w:spacing w:lineRule="auto" w:line="360"/>
        <w:jc w:val="both"/>
        <w:rPr/>
      </w:pPr>
      <w:r>
        <w:rPr>
          <w:sz w:val="22"/>
          <w:szCs w:val="24"/>
        </w:rPr>
        <w:t xml:space="preserve">Penelitian ini menggunakan pendeketan </w:t>
      </w:r>
      <w:r>
        <w:rPr>
          <w:i/>
          <w:sz w:val="22"/>
          <w:szCs w:val="24"/>
        </w:rPr>
        <w:t>cross sectional</w:t>
      </w:r>
      <w:r>
        <w:rPr>
          <w:sz w:val="22"/>
          <w:szCs w:val="24"/>
        </w:rPr>
        <w:t xml:space="preserve">, dimana pengambilan data dilakukan dalam watu waktu, variabel independent yaitu perilaku merokok dan variabel dependent yaitu kejadian gastritis. Populasi dalam penelitian ini adalah mahasiswa A2018, A2019, A2020, A2021 salah satu Prodi di Universitas Binawan. Sampling yang digunakan dalam penelitian ini yaitu </w:t>
      </w:r>
      <w:r>
        <w:rPr>
          <w:i/>
          <w:sz w:val="22"/>
          <w:szCs w:val="24"/>
        </w:rPr>
        <w:t xml:space="preserve">simple random sampiling. </w:t>
      </w:r>
      <w:r>
        <w:rPr>
          <w:sz w:val="22"/>
          <w:szCs w:val="24"/>
        </w:rPr>
        <w:t xml:space="preserve">Pengumpulan data dilakukan melalui google formulir berjumlah 146 responden. Instrument penelitian ini menggunakan </w:t>
      </w:r>
      <w:r>
        <w:rPr>
          <w:i/>
          <w:sz w:val="22"/>
          <w:szCs w:val="24"/>
        </w:rPr>
        <w:t xml:space="preserve">The Glover-Nilson Smooking Behavioral Questionnaire (GN-SBQ) </w:t>
      </w:r>
      <w:r>
        <w:rPr>
          <w:sz w:val="22"/>
          <w:szCs w:val="24"/>
        </w:rPr>
        <w:t>untuk mengukur perilaku merokok dan instrument modifikasi yang dikembangkan oleh peneliti untuk mengukur kejadian gastritis. Kuesioner modifikasi kejadian gastritis sudah dilakukan uji validitas dan reliabilitas kepada 36 responden dengan hasil valid dan reliabael.</w:t>
      </w:r>
    </w:p>
    <w:p>
      <w:pPr>
        <w:pStyle w:val="Normal"/>
        <w:spacing w:lineRule="auto" w:line="360"/>
        <w:rPr>
          <w:szCs w:val="24"/>
        </w:rPr>
      </w:pPr>
      <w:r>
        <w:rPr>
          <w:sz w:val="22"/>
          <w:szCs w:val="24"/>
        </w:rPr>
        <w:t xml:space="preserve">Analisis data secara univariat dan bivariate. Analisis univariat meliputi responden (jenis kelamin, umur) yaitu dengan distribusi frekuensi. Analisis bivariate menggunakan uji </w:t>
      </w:r>
      <w:r>
        <w:rPr>
          <w:i/>
          <w:sz w:val="22"/>
          <w:szCs w:val="24"/>
        </w:rPr>
        <w:t>Chi-Square</w:t>
      </w:r>
      <w:r>
        <w:rPr>
          <w:sz w:val="22"/>
          <w:szCs w:val="24"/>
        </w:rPr>
        <w:t>. Penelitian ini telah melalui uji etik penelitian oleh Komite Etik Penelitian Universitas Binawan</w:t>
      </w:r>
    </w:p>
    <w:p>
      <w:pPr>
        <w:pStyle w:val="Normal"/>
        <w:spacing w:lineRule="auto" w:line="360"/>
        <w:rPr>
          <w:szCs w:val="24"/>
        </w:rPr>
      </w:pPr>
      <w:r>
        <w:rPr>
          <w:szCs w:val="24"/>
        </w:rPr>
      </w:r>
    </w:p>
    <w:p>
      <w:pPr>
        <w:pStyle w:val="Normal"/>
        <w:spacing w:lineRule="auto" w:line="360"/>
        <w:jc w:val="center"/>
        <w:rPr>
          <w:b/>
          <w:b/>
          <w:szCs w:val="24"/>
        </w:rPr>
      </w:pPr>
      <w:r>
        <w:rPr>
          <w:b/>
          <w:szCs w:val="24"/>
        </w:rPr>
        <w:t>HASIL DAN PEMBAHASAN</w:t>
      </w:r>
    </w:p>
    <w:p>
      <w:pPr>
        <w:pStyle w:val="Normal"/>
        <w:spacing w:lineRule="auto" w:line="360"/>
        <w:jc w:val="both"/>
        <w:rPr>
          <w:sz w:val="22"/>
          <w:szCs w:val="22"/>
        </w:rPr>
      </w:pPr>
      <w:r>
        <w:rPr>
          <w:sz w:val="22"/>
          <w:szCs w:val="22"/>
        </w:rPr>
        <w:t xml:space="preserve">Analisis univariat </w:t>
      </w:r>
    </w:p>
    <w:p>
      <w:pPr>
        <w:pStyle w:val="Normal"/>
        <w:spacing w:lineRule="auto" w:line="360"/>
        <w:jc w:val="both"/>
        <w:rPr>
          <w:sz w:val="22"/>
          <w:szCs w:val="22"/>
        </w:rPr>
      </w:pPr>
      <w:r>
        <w:rPr>
          <w:sz w:val="22"/>
          <w:szCs w:val="22"/>
        </w:rPr>
        <w:t>Analisis univariat dalam penelitian ini akan menggambarkan distribusi frekuensi jenis kelamin, umur, perilaku merokok, kejadian gastritis. Hasil analisa univariat dapat dilihat pada table sebagai berikut :</w:t>
      </w:r>
    </w:p>
    <w:p>
      <w:pPr>
        <w:pStyle w:val="Caption"/>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abel 1.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el_5.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1</w:t>
      </w:r>
      <w:r>
        <w:rPr>
          <w:sz w:val="22"/>
          <w:szCs w:val="22"/>
          <w:rFonts w:cs="Times New Roman" w:ascii="Times New Roman" w:hAnsi="Times New Roman"/>
          <w:color w:val="000000"/>
        </w:rPr>
        <w:fldChar w:fldCharType="end"/>
      </w:r>
    </w:p>
    <w:p>
      <w:pPr>
        <w:pStyle w:val="Caption"/>
        <w:spacing w:lineRule="auto" w:line="360" w:before="0" w:after="0"/>
        <w:jc w:val="center"/>
        <w:rPr/>
      </w:pPr>
      <w:r>
        <w:rPr/>
        <w:t>Distribusi Frekuensi Responden Berdasarkan Jenis Kelamin (n=146)</w:t>
      </w:r>
    </w:p>
    <w:tbl>
      <w:tblPr>
        <w:tblW w:w="4167" w:type="dxa"/>
        <w:jc w:val="center"/>
        <w:tblInd w:w="0" w:type="dxa"/>
        <w:tblLayout w:type="fixed"/>
        <w:tblCellMar>
          <w:top w:w="0" w:type="dxa"/>
          <w:left w:w="108" w:type="dxa"/>
          <w:bottom w:w="0" w:type="dxa"/>
          <w:right w:w="108" w:type="dxa"/>
        </w:tblCellMar>
      </w:tblPr>
      <w:tblGrid>
        <w:gridCol w:w="1440"/>
        <w:gridCol w:w="1080"/>
        <w:gridCol w:w="1647"/>
      </w:tblGrid>
      <w:tr>
        <w:trPr>
          <w:trHeight w:val="413" w:hRule="atLeast"/>
        </w:trPr>
        <w:tc>
          <w:tcPr>
            <w:tcW w:w="1440"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Jenis kelamin</w:t>
            </w:r>
          </w:p>
        </w:tc>
        <w:tc>
          <w:tcPr>
            <w:tcW w:w="1080"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Jumlah</w:t>
            </w:r>
          </w:p>
        </w:tc>
        <w:tc>
          <w:tcPr>
            <w:tcW w:w="1647"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Presentase (%)</w:t>
            </w:r>
          </w:p>
        </w:tc>
      </w:tr>
      <w:tr>
        <w:trPr/>
        <w:tc>
          <w:tcPr>
            <w:tcW w:w="1440"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Laki-Laki</w:t>
            </w:r>
          </w:p>
        </w:tc>
        <w:tc>
          <w:tcPr>
            <w:tcW w:w="1080"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95</w:t>
            </w:r>
          </w:p>
        </w:tc>
        <w:tc>
          <w:tcPr>
            <w:tcW w:w="1647"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65,1</w:t>
            </w:r>
          </w:p>
        </w:tc>
      </w:tr>
      <w:tr>
        <w:trPr/>
        <w:tc>
          <w:tcPr>
            <w:tcW w:w="1440"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Perempuan</w:t>
            </w:r>
          </w:p>
        </w:tc>
        <w:tc>
          <w:tcPr>
            <w:tcW w:w="1080"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51</w:t>
            </w:r>
          </w:p>
        </w:tc>
        <w:tc>
          <w:tcPr>
            <w:tcW w:w="1647"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34,9</w:t>
            </w:r>
          </w:p>
        </w:tc>
      </w:tr>
      <w:tr>
        <w:trPr/>
        <w:tc>
          <w:tcPr>
            <w:tcW w:w="1440"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46</w:t>
            </w:r>
          </w:p>
        </w:tc>
        <w:tc>
          <w:tcPr>
            <w:tcW w:w="1647"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00</w:t>
            </w:r>
          </w:p>
        </w:tc>
      </w:tr>
    </w:tbl>
    <w:p>
      <w:pPr>
        <w:pStyle w:val="Normal"/>
        <w:spacing w:lineRule="auto" w:line="360"/>
        <w:ind w:left="2160" w:firstLine="720"/>
        <w:jc w:val="both"/>
        <w:rPr>
          <w:i/>
          <w:i/>
          <w:sz w:val="22"/>
          <w:szCs w:val="22"/>
        </w:rPr>
      </w:pPr>
      <w:r>
        <w:rPr>
          <w:i/>
          <w:sz w:val="22"/>
          <w:szCs w:val="22"/>
        </w:rPr>
        <w:t>(Sumber: Data Primer, 2022)</w:t>
      </w:r>
    </w:p>
    <w:p>
      <w:pPr>
        <w:pStyle w:val="Normal"/>
        <w:spacing w:lineRule="auto" w:line="360"/>
        <w:jc w:val="both"/>
        <w:rPr>
          <w:sz w:val="22"/>
          <w:szCs w:val="22"/>
        </w:rPr>
      </w:pPr>
      <w:r>
        <w:rPr>
          <w:sz w:val="22"/>
          <w:szCs w:val="22"/>
        </w:rPr>
        <w:t>Tabel 5.1 menunjukkan bahwa sebagian besar responden  yang berjenis kelamin laki – laki dengan jumlah responden 65,1%, sedangkan responden yang berjenis kelamin perempuan sebanyak 34,9%.</w:t>
      </w:r>
    </w:p>
    <w:p>
      <w:pPr>
        <w:pStyle w:val="Caption"/>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abel 1.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el_5.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w:t>
      </w:r>
      <w:r>
        <w:rPr>
          <w:sz w:val="22"/>
          <w:szCs w:val="22"/>
          <w:rFonts w:cs="Times New Roman" w:ascii="Times New Roman" w:hAnsi="Times New Roman"/>
          <w:color w:val="000000"/>
        </w:rPr>
        <w:fldChar w:fldCharType="end"/>
      </w:r>
    </w:p>
    <w:p>
      <w:pPr>
        <w:pStyle w:val="Caption"/>
        <w:spacing w:lineRule="auto" w:line="360" w:before="0" w:after="0"/>
        <w:jc w:val="center"/>
        <w:rPr/>
      </w:pPr>
      <w:r>
        <w:rPr/>
        <w:t>Distribusi  Frekuensi Responden Berdasarkan Umur (n=146)</w:t>
      </w:r>
    </w:p>
    <w:tbl>
      <w:tblPr>
        <w:tblW w:w="6916" w:type="dxa"/>
        <w:jc w:val="center"/>
        <w:tblInd w:w="0" w:type="dxa"/>
        <w:tblLayout w:type="fixed"/>
        <w:tblCellMar>
          <w:top w:w="0" w:type="dxa"/>
          <w:left w:w="108" w:type="dxa"/>
          <w:bottom w:w="0" w:type="dxa"/>
          <w:right w:w="108" w:type="dxa"/>
        </w:tblCellMar>
      </w:tblPr>
      <w:tblGrid>
        <w:gridCol w:w="1546"/>
        <w:gridCol w:w="900"/>
        <w:gridCol w:w="1294"/>
        <w:gridCol w:w="956"/>
        <w:gridCol w:w="990"/>
        <w:gridCol w:w="1230"/>
      </w:tblGrid>
      <w:tr>
        <w:trPr/>
        <w:tc>
          <w:tcPr>
            <w:tcW w:w="1546"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Umur (tahun)</w:t>
            </w:r>
          </w:p>
        </w:tc>
        <w:tc>
          <w:tcPr>
            <w:tcW w:w="900"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Jumlah</w:t>
            </w:r>
          </w:p>
        </w:tc>
        <w:tc>
          <w:tcPr>
            <w:tcW w:w="1294"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Presentase (%)</w:t>
            </w:r>
          </w:p>
        </w:tc>
        <w:tc>
          <w:tcPr>
            <w:tcW w:w="956"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Mean</w:t>
            </w:r>
          </w:p>
        </w:tc>
        <w:tc>
          <w:tcPr>
            <w:tcW w:w="990"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Median</w:t>
            </w:r>
          </w:p>
        </w:tc>
        <w:tc>
          <w:tcPr>
            <w:tcW w:w="1230"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Modus</w:t>
            </w:r>
          </w:p>
        </w:tc>
      </w:tr>
      <w:tr>
        <w:trPr/>
        <w:tc>
          <w:tcPr>
            <w:tcW w:w="1546" w:type="dxa"/>
            <w:tcBorders>
              <w:top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7</w:t>
            </w:r>
          </w:p>
        </w:tc>
        <w:tc>
          <w:tcPr>
            <w:tcW w:w="900" w:type="dxa"/>
            <w:tcBorders>
              <w:top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3</w:t>
            </w:r>
          </w:p>
        </w:tc>
        <w:tc>
          <w:tcPr>
            <w:tcW w:w="1294" w:type="dxa"/>
            <w:tcBorders>
              <w:top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8,6</w:t>
            </w:r>
          </w:p>
        </w:tc>
        <w:tc>
          <w:tcPr>
            <w:tcW w:w="956" w:type="dxa"/>
            <w:vMerge w:val="restart"/>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9,9</w:t>
            </w:r>
          </w:p>
        </w:tc>
        <w:tc>
          <w:tcPr>
            <w:tcW w:w="990" w:type="dxa"/>
            <w:vMerge w:val="restart"/>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0</w:t>
            </w:r>
          </w:p>
        </w:tc>
        <w:tc>
          <w:tcPr>
            <w:tcW w:w="1230" w:type="dxa"/>
            <w:vMerge w:val="restart"/>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0</w:t>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8</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6</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1,1</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9</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9</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3</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0</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45</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30,8</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1</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5</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7,2</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2</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7</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1,7</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3</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4,8</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4</w:t>
            </w:r>
          </w:p>
        </w:tc>
        <w:tc>
          <w:tcPr>
            <w:tcW w:w="900"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294" w:type="dxa"/>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1</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25</w:t>
            </w:r>
          </w:p>
        </w:tc>
        <w:tc>
          <w:tcPr>
            <w:tcW w:w="900" w:type="dxa"/>
            <w:tcBorders>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1294" w:type="dxa"/>
            <w:tcBorders>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0,7</w:t>
            </w:r>
          </w:p>
        </w:tc>
        <w:tc>
          <w:tcPr>
            <w:tcW w:w="956"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r>
        <w:trPr/>
        <w:tc>
          <w:tcPr>
            <w:tcW w:w="1546"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Total</w:t>
            </w:r>
          </w:p>
        </w:tc>
        <w:tc>
          <w:tcPr>
            <w:tcW w:w="900"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46</w:t>
            </w:r>
          </w:p>
        </w:tc>
        <w:tc>
          <w:tcPr>
            <w:tcW w:w="1294" w:type="dxa"/>
            <w:tcBorders>
              <w:top w:val="single" w:sz="4" w:space="0" w:color="000000"/>
              <w:bottom w:val="single" w:sz="4" w:space="0" w:color="000000"/>
            </w:tcBorders>
            <w:vAlign w:val="center"/>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00</w:t>
            </w:r>
          </w:p>
        </w:tc>
        <w:tc>
          <w:tcPr>
            <w:tcW w:w="956" w:type="dxa"/>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c>
          <w:tcPr>
            <w:tcW w:w="1230" w:type="dxa"/>
            <w:tcBorders>
              <w:top w:val="single" w:sz="4" w:space="0" w:color="000000"/>
              <w:bottom w:val="single" w:sz="4" w:space="0" w:color="000000"/>
            </w:tcBorders>
            <w:vAlign w:val="center"/>
          </w:tcPr>
          <w:p>
            <w:pPr>
              <w:pStyle w:val="ListParagraph"/>
              <w:snapToGrid w:val="false"/>
              <w:spacing w:lineRule="auto" w:line="360" w:before="0" w:after="200"/>
              <w:ind w:left="0" w:hanging="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360"/>
        <w:ind w:left="720" w:firstLine="720"/>
        <w:jc w:val="both"/>
        <w:rPr>
          <w:i/>
          <w:i/>
          <w:sz w:val="22"/>
          <w:szCs w:val="22"/>
        </w:rPr>
      </w:pPr>
      <w:r>
        <w:rPr>
          <w:i/>
          <w:sz w:val="22"/>
          <w:szCs w:val="22"/>
        </w:rPr>
        <w:t>(Sumber: Data Primer, 2022)</w:t>
      </w:r>
    </w:p>
    <w:p>
      <w:pPr>
        <w:pStyle w:val="Normal"/>
        <w:spacing w:lineRule="auto" w:line="360"/>
        <w:jc w:val="both"/>
        <w:rPr>
          <w:sz w:val="22"/>
          <w:szCs w:val="22"/>
        </w:rPr>
      </w:pPr>
      <w:r>
        <w:rPr>
          <w:sz w:val="22"/>
          <w:szCs w:val="22"/>
        </w:rPr>
        <w:t>Table 5.2 menunjukkan bahwa responden yang berusia 20 tahun sebanyak 30,8%, responden yang berusia 21 tahun sebanyak 17,2%, repsonden yang berusia 19 tahun sebanyak 13%, responden yang berusia 22 tahun sebanyak 11,7%, responden yang berusia 18 tahun sebanyak 11,1%, responden yang berusia 17 tahun sebanyak 8,6%, responden yang berusia 23 tahun sebanyak 4,8%, responden yang bersuai 24 tahun sebanyak 2,1%, responden yang berusia 25 tahun sebanyak 0,7%.</w:t>
      </w:r>
    </w:p>
    <w:p>
      <w:pPr>
        <w:pStyle w:val="Normal"/>
        <w:spacing w:lineRule="auto" w:line="360"/>
        <w:jc w:val="center"/>
        <w:rPr>
          <w:b/>
          <w:b/>
          <w:sz w:val="22"/>
          <w:szCs w:val="22"/>
        </w:rPr>
      </w:pPr>
      <w:r>
        <w:rPr>
          <w:b/>
          <w:sz w:val="22"/>
          <w:szCs w:val="22"/>
        </w:rPr>
        <w:t>Tabel 5. 3</w:t>
      </w:r>
    </w:p>
    <w:p>
      <w:pPr>
        <w:pStyle w:val="Normal"/>
        <w:spacing w:lineRule="auto" w:line="360"/>
        <w:jc w:val="center"/>
        <w:rPr/>
      </w:pPr>
      <w:r>
        <w:rPr/>
        <w:t>Distribusi Frekuensi Responden Berdasarkan Perilaku Merokok (n=146)</w:t>
      </w:r>
    </w:p>
    <w:tbl>
      <w:tblPr>
        <w:tblW w:w="3850" w:type="pct"/>
        <w:jc w:val="center"/>
        <w:tblInd w:w="0" w:type="dxa"/>
        <w:tblLayout w:type="fixed"/>
        <w:tblCellMar>
          <w:top w:w="0" w:type="dxa"/>
          <w:left w:w="108" w:type="dxa"/>
          <w:bottom w:w="0" w:type="dxa"/>
          <w:right w:w="108" w:type="dxa"/>
        </w:tblCellMar>
      </w:tblPr>
      <w:tblGrid>
        <w:gridCol w:w="2669"/>
        <w:gridCol w:w="1885"/>
        <w:gridCol w:w="2687"/>
      </w:tblGrid>
      <w:tr>
        <w:trPr>
          <w:trHeight w:val="420" w:hRule="atLeast"/>
        </w:trPr>
        <w:tc>
          <w:tcPr>
            <w:tcW w:w="2669"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Frekuensi Merokok</w:t>
            </w:r>
          </w:p>
        </w:tc>
        <w:tc>
          <w:tcPr>
            <w:tcW w:w="1885"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Jumlah</w:t>
            </w:r>
          </w:p>
        </w:tc>
        <w:tc>
          <w:tcPr>
            <w:tcW w:w="2687"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Persentase (%)</w:t>
            </w:r>
          </w:p>
        </w:tc>
      </w:tr>
      <w:tr>
        <w:trPr>
          <w:trHeight w:val="420" w:hRule="atLeast"/>
        </w:trPr>
        <w:tc>
          <w:tcPr>
            <w:tcW w:w="2669"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Ringan</w:t>
            </w:r>
          </w:p>
        </w:tc>
        <w:tc>
          <w:tcPr>
            <w:tcW w:w="1885"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58</w:t>
            </w:r>
          </w:p>
        </w:tc>
        <w:tc>
          <w:tcPr>
            <w:tcW w:w="2687" w:type="dxa"/>
            <w:tcBorders>
              <w:top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39,7</w:t>
            </w:r>
          </w:p>
        </w:tc>
      </w:tr>
      <w:tr>
        <w:trPr>
          <w:trHeight w:val="420" w:hRule="atLeast"/>
        </w:trPr>
        <w:tc>
          <w:tcPr>
            <w:tcW w:w="2669" w:type="dxa"/>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Sedang</w:t>
            </w:r>
          </w:p>
        </w:tc>
        <w:tc>
          <w:tcPr>
            <w:tcW w:w="1885" w:type="dxa"/>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7</w:t>
            </w:r>
          </w:p>
        </w:tc>
        <w:tc>
          <w:tcPr>
            <w:tcW w:w="2687" w:type="dxa"/>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1,6</w:t>
            </w:r>
          </w:p>
        </w:tc>
      </w:tr>
      <w:tr>
        <w:trPr>
          <w:trHeight w:val="420" w:hRule="atLeast"/>
        </w:trPr>
        <w:tc>
          <w:tcPr>
            <w:tcW w:w="2669"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Berat</w:t>
            </w:r>
          </w:p>
        </w:tc>
        <w:tc>
          <w:tcPr>
            <w:tcW w:w="1885"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71</w:t>
            </w:r>
          </w:p>
        </w:tc>
        <w:tc>
          <w:tcPr>
            <w:tcW w:w="2687" w:type="dxa"/>
            <w:tcBorders>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48,6</w:t>
            </w:r>
          </w:p>
        </w:tc>
      </w:tr>
      <w:tr>
        <w:trPr>
          <w:trHeight w:val="420" w:hRule="atLeast"/>
        </w:trPr>
        <w:tc>
          <w:tcPr>
            <w:tcW w:w="2669"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Jumlah</w:t>
            </w:r>
          </w:p>
        </w:tc>
        <w:tc>
          <w:tcPr>
            <w:tcW w:w="1885"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46</w:t>
            </w:r>
          </w:p>
        </w:tc>
        <w:tc>
          <w:tcPr>
            <w:tcW w:w="2687" w:type="dxa"/>
            <w:tcBorders>
              <w:top w:val="single" w:sz="4" w:space="0" w:color="000000"/>
              <w:bottom w:val="single" w:sz="4" w:space="0" w:color="000000"/>
            </w:tcBorders>
          </w:tcPr>
          <w:p>
            <w:pPr>
              <w:pStyle w:val="ListParagraph"/>
              <w:spacing w:lineRule="auto" w:line="360" w:before="0" w:after="200"/>
              <w:ind w:left="0" w:hanging="0"/>
              <w:contextualSpacing/>
              <w:jc w:val="center"/>
              <w:rPr>
                <w:rFonts w:ascii="Times New Roman" w:hAnsi="Times New Roman" w:cs="Times New Roman"/>
              </w:rPr>
            </w:pPr>
            <w:r>
              <w:rPr>
                <w:rFonts w:cs="Times New Roman" w:ascii="Times New Roman" w:hAnsi="Times New Roman"/>
              </w:rPr>
              <w:t>100</w:t>
            </w:r>
          </w:p>
        </w:tc>
      </w:tr>
    </w:tbl>
    <w:p>
      <w:pPr>
        <w:pStyle w:val="Normal"/>
        <w:spacing w:lineRule="auto" w:line="360"/>
        <w:ind w:left="720" w:firstLine="720"/>
        <w:jc w:val="both"/>
        <w:rPr>
          <w:i/>
          <w:i/>
          <w:sz w:val="22"/>
          <w:szCs w:val="22"/>
        </w:rPr>
      </w:pPr>
      <w:r>
        <w:rPr>
          <w:i/>
          <w:sz w:val="22"/>
          <w:szCs w:val="22"/>
        </w:rPr>
        <w:t>(Sumber: Data Primer, 2022)</w:t>
      </w:r>
    </w:p>
    <w:p>
      <w:pPr>
        <w:pStyle w:val="Normal"/>
        <w:spacing w:lineRule="auto" w:line="360"/>
        <w:jc w:val="both"/>
        <w:rPr>
          <w:sz w:val="22"/>
          <w:szCs w:val="22"/>
        </w:rPr>
      </w:pPr>
      <w:r>
        <w:rPr>
          <w:sz w:val="22"/>
          <w:szCs w:val="22"/>
        </w:rPr>
        <w:t>Tabel 5.3 menunjukkan bahwa hampir separuh responden memiliki perilaku merokok yang berat dengan jumlah responden 48,6%. Sementara, responden yang memiliki perilaku merokok sedang sebanyak 11,6% dan perilaku merokok ringan sejumlah 39,7%.</w:t>
      </w:r>
    </w:p>
    <w:p>
      <w:pPr>
        <w:pStyle w:val="Normal"/>
        <w:spacing w:lineRule="auto" w:line="360"/>
        <w:jc w:val="center"/>
        <w:rPr>
          <w:b/>
          <w:b/>
          <w:sz w:val="22"/>
          <w:szCs w:val="22"/>
        </w:rPr>
      </w:pPr>
      <w:r>
        <w:rPr>
          <w:b/>
          <w:sz w:val="22"/>
          <w:szCs w:val="22"/>
        </w:rPr>
        <w:t>Tabel 5. 4</w:t>
      </w:r>
    </w:p>
    <w:p>
      <w:pPr>
        <w:pStyle w:val="Normal"/>
        <w:spacing w:lineRule="auto" w:line="360"/>
        <w:jc w:val="center"/>
        <w:rPr/>
      </w:pPr>
      <w:r>
        <w:rPr/>
        <w:t>Distribusi Responden Berdasarkan Kejadian Gastritis (n=146)</w:t>
      </w:r>
    </w:p>
    <w:tbl>
      <w:tblPr>
        <w:tblW w:w="4158" w:type="dxa"/>
        <w:jc w:val="center"/>
        <w:tblInd w:w="0" w:type="dxa"/>
        <w:tblLayout w:type="fixed"/>
        <w:tblCellMar>
          <w:top w:w="0" w:type="dxa"/>
          <w:left w:w="108" w:type="dxa"/>
          <w:bottom w:w="0" w:type="dxa"/>
          <w:right w:w="108" w:type="dxa"/>
        </w:tblCellMar>
      </w:tblPr>
      <w:tblGrid>
        <w:gridCol w:w="1458"/>
        <w:gridCol w:w="1170"/>
        <w:gridCol w:w="1530"/>
      </w:tblGrid>
      <w:tr>
        <w:trPr/>
        <w:tc>
          <w:tcPr>
            <w:tcW w:w="1458" w:type="dxa"/>
            <w:tcBorders>
              <w:top w:val="single" w:sz="4" w:space="0" w:color="000000"/>
              <w:bottom w:val="single" w:sz="4" w:space="0" w:color="000000"/>
            </w:tcBorders>
          </w:tcPr>
          <w:p>
            <w:pPr>
              <w:pStyle w:val="Normal"/>
              <w:spacing w:lineRule="auto" w:line="360"/>
              <w:jc w:val="center"/>
              <w:rPr>
                <w:sz w:val="22"/>
                <w:szCs w:val="22"/>
              </w:rPr>
            </w:pPr>
            <w:r>
              <w:rPr>
                <w:sz w:val="22"/>
                <w:szCs w:val="22"/>
              </w:rPr>
              <w:t>Gastritis</w:t>
            </w:r>
          </w:p>
        </w:tc>
        <w:tc>
          <w:tcPr>
            <w:tcW w:w="1170" w:type="dxa"/>
            <w:tcBorders>
              <w:top w:val="single" w:sz="4" w:space="0" w:color="000000"/>
              <w:bottom w:val="single" w:sz="4" w:space="0" w:color="000000"/>
            </w:tcBorders>
          </w:tcPr>
          <w:p>
            <w:pPr>
              <w:pStyle w:val="Normal"/>
              <w:spacing w:lineRule="auto" w:line="360"/>
              <w:jc w:val="center"/>
              <w:rPr>
                <w:sz w:val="22"/>
                <w:szCs w:val="22"/>
              </w:rPr>
            </w:pPr>
            <w:r>
              <w:rPr>
                <w:sz w:val="22"/>
                <w:szCs w:val="22"/>
              </w:rPr>
              <w:t>Jumlah</w:t>
            </w:r>
          </w:p>
        </w:tc>
        <w:tc>
          <w:tcPr>
            <w:tcW w:w="1530" w:type="dxa"/>
            <w:tcBorders>
              <w:top w:val="single" w:sz="4" w:space="0" w:color="000000"/>
              <w:bottom w:val="single" w:sz="4" w:space="0" w:color="000000"/>
            </w:tcBorders>
          </w:tcPr>
          <w:p>
            <w:pPr>
              <w:pStyle w:val="Normal"/>
              <w:spacing w:lineRule="auto" w:line="360"/>
              <w:jc w:val="center"/>
              <w:rPr>
                <w:sz w:val="22"/>
                <w:szCs w:val="22"/>
              </w:rPr>
            </w:pPr>
            <w:r>
              <w:rPr>
                <w:sz w:val="22"/>
                <w:szCs w:val="22"/>
              </w:rPr>
              <w:t>Persentase (%)</w:t>
            </w:r>
          </w:p>
        </w:tc>
      </w:tr>
      <w:tr>
        <w:trPr/>
        <w:tc>
          <w:tcPr>
            <w:tcW w:w="1458" w:type="dxa"/>
            <w:tcBorders>
              <w:top w:val="single" w:sz="4" w:space="0" w:color="000000"/>
            </w:tcBorders>
          </w:tcPr>
          <w:p>
            <w:pPr>
              <w:pStyle w:val="Normal"/>
              <w:spacing w:lineRule="auto" w:line="360"/>
              <w:jc w:val="center"/>
              <w:rPr>
                <w:sz w:val="22"/>
                <w:szCs w:val="22"/>
              </w:rPr>
            </w:pPr>
            <w:r>
              <w:rPr>
                <w:sz w:val="22"/>
                <w:szCs w:val="22"/>
              </w:rPr>
              <w:t>Ada Gastritis</w:t>
            </w:r>
          </w:p>
        </w:tc>
        <w:tc>
          <w:tcPr>
            <w:tcW w:w="1170" w:type="dxa"/>
            <w:tcBorders>
              <w:top w:val="single" w:sz="4" w:space="0" w:color="000000"/>
            </w:tcBorders>
          </w:tcPr>
          <w:p>
            <w:pPr>
              <w:pStyle w:val="Normal"/>
              <w:spacing w:lineRule="auto" w:line="360"/>
              <w:jc w:val="center"/>
              <w:rPr>
                <w:sz w:val="22"/>
                <w:szCs w:val="22"/>
              </w:rPr>
            </w:pPr>
            <w:r>
              <w:rPr>
                <w:sz w:val="22"/>
                <w:szCs w:val="22"/>
              </w:rPr>
              <w:t>107</w:t>
            </w:r>
          </w:p>
        </w:tc>
        <w:tc>
          <w:tcPr>
            <w:tcW w:w="1530" w:type="dxa"/>
            <w:tcBorders>
              <w:top w:val="single" w:sz="4" w:space="0" w:color="000000"/>
            </w:tcBorders>
          </w:tcPr>
          <w:p>
            <w:pPr>
              <w:pStyle w:val="Normal"/>
              <w:spacing w:lineRule="auto" w:line="360"/>
              <w:jc w:val="center"/>
              <w:rPr>
                <w:sz w:val="22"/>
                <w:szCs w:val="22"/>
              </w:rPr>
            </w:pPr>
            <w:r>
              <w:rPr>
                <w:sz w:val="22"/>
                <w:szCs w:val="22"/>
              </w:rPr>
              <w:t>73,3</w:t>
            </w:r>
          </w:p>
        </w:tc>
      </w:tr>
      <w:tr>
        <w:trPr/>
        <w:tc>
          <w:tcPr>
            <w:tcW w:w="1458" w:type="dxa"/>
            <w:tcBorders>
              <w:bottom w:val="single" w:sz="4" w:space="0" w:color="000000"/>
            </w:tcBorders>
          </w:tcPr>
          <w:p>
            <w:pPr>
              <w:pStyle w:val="Normal"/>
              <w:spacing w:lineRule="auto" w:line="360"/>
              <w:jc w:val="center"/>
              <w:rPr>
                <w:sz w:val="22"/>
                <w:szCs w:val="22"/>
              </w:rPr>
            </w:pPr>
            <w:r>
              <w:rPr>
                <w:sz w:val="22"/>
                <w:szCs w:val="22"/>
              </w:rPr>
              <w:t>Tidak Ada Gastritis</w:t>
            </w:r>
          </w:p>
        </w:tc>
        <w:tc>
          <w:tcPr>
            <w:tcW w:w="1170" w:type="dxa"/>
            <w:tcBorders>
              <w:bottom w:val="single" w:sz="4" w:space="0" w:color="000000"/>
            </w:tcBorders>
          </w:tcPr>
          <w:p>
            <w:pPr>
              <w:pStyle w:val="Normal"/>
              <w:spacing w:lineRule="auto" w:line="360"/>
              <w:jc w:val="center"/>
              <w:rPr>
                <w:sz w:val="22"/>
                <w:szCs w:val="22"/>
              </w:rPr>
            </w:pPr>
            <w:r>
              <w:rPr>
                <w:sz w:val="22"/>
                <w:szCs w:val="22"/>
              </w:rPr>
              <w:t>39</w:t>
            </w:r>
          </w:p>
        </w:tc>
        <w:tc>
          <w:tcPr>
            <w:tcW w:w="1530" w:type="dxa"/>
            <w:tcBorders>
              <w:bottom w:val="single" w:sz="4" w:space="0" w:color="000000"/>
            </w:tcBorders>
          </w:tcPr>
          <w:p>
            <w:pPr>
              <w:pStyle w:val="Normal"/>
              <w:spacing w:lineRule="auto" w:line="360"/>
              <w:jc w:val="center"/>
              <w:rPr>
                <w:sz w:val="22"/>
                <w:szCs w:val="22"/>
              </w:rPr>
            </w:pPr>
            <w:r>
              <w:rPr>
                <w:sz w:val="22"/>
                <w:szCs w:val="22"/>
              </w:rPr>
              <w:t>26,7</w:t>
            </w:r>
          </w:p>
        </w:tc>
      </w:tr>
      <w:tr>
        <w:trPr>
          <w:trHeight w:val="193" w:hRule="atLeast"/>
        </w:trPr>
        <w:tc>
          <w:tcPr>
            <w:tcW w:w="1458" w:type="dxa"/>
            <w:tcBorders>
              <w:top w:val="single" w:sz="4" w:space="0" w:color="000000"/>
              <w:bottom w:val="single" w:sz="4" w:space="0" w:color="000000"/>
            </w:tcBorders>
          </w:tcPr>
          <w:p>
            <w:pPr>
              <w:pStyle w:val="Normal"/>
              <w:spacing w:lineRule="auto" w:line="360"/>
              <w:jc w:val="center"/>
              <w:rPr>
                <w:sz w:val="22"/>
                <w:szCs w:val="22"/>
              </w:rPr>
            </w:pPr>
            <w:r>
              <w:rPr>
                <w:sz w:val="22"/>
                <w:szCs w:val="22"/>
              </w:rPr>
              <w:t>Jumlah</w:t>
            </w:r>
          </w:p>
        </w:tc>
        <w:tc>
          <w:tcPr>
            <w:tcW w:w="1170" w:type="dxa"/>
            <w:tcBorders>
              <w:top w:val="single" w:sz="4" w:space="0" w:color="000000"/>
              <w:bottom w:val="single" w:sz="4" w:space="0" w:color="000000"/>
            </w:tcBorders>
          </w:tcPr>
          <w:p>
            <w:pPr>
              <w:pStyle w:val="Normal"/>
              <w:spacing w:lineRule="auto" w:line="360"/>
              <w:jc w:val="center"/>
              <w:rPr>
                <w:sz w:val="22"/>
                <w:szCs w:val="22"/>
              </w:rPr>
            </w:pPr>
            <w:r>
              <w:rPr>
                <w:sz w:val="22"/>
                <w:szCs w:val="22"/>
              </w:rPr>
              <w:t>146</w:t>
            </w:r>
          </w:p>
        </w:tc>
        <w:tc>
          <w:tcPr>
            <w:tcW w:w="1530" w:type="dxa"/>
            <w:tcBorders>
              <w:top w:val="single" w:sz="4" w:space="0" w:color="000000"/>
              <w:bottom w:val="single" w:sz="4" w:space="0" w:color="000000"/>
            </w:tcBorders>
          </w:tcPr>
          <w:p>
            <w:pPr>
              <w:pStyle w:val="Normal"/>
              <w:spacing w:lineRule="auto" w:line="360"/>
              <w:jc w:val="center"/>
              <w:rPr>
                <w:sz w:val="22"/>
                <w:szCs w:val="22"/>
              </w:rPr>
            </w:pPr>
            <w:r>
              <w:rPr>
                <w:sz w:val="22"/>
                <w:szCs w:val="22"/>
              </w:rPr>
              <w:t>100</w:t>
            </w:r>
          </w:p>
        </w:tc>
      </w:tr>
    </w:tbl>
    <w:p>
      <w:pPr>
        <w:pStyle w:val="Normal"/>
        <w:spacing w:lineRule="auto" w:line="360"/>
        <w:ind w:left="2160" w:firstLine="720"/>
        <w:jc w:val="both"/>
        <w:rPr>
          <w:i/>
          <w:i/>
          <w:sz w:val="22"/>
          <w:szCs w:val="22"/>
        </w:rPr>
      </w:pPr>
      <w:r>
        <w:rPr>
          <w:i/>
          <w:sz w:val="22"/>
          <w:szCs w:val="22"/>
        </w:rPr>
        <w:t>(Sumber: Data Primer, 2022)</w:t>
      </w:r>
    </w:p>
    <w:p>
      <w:pPr>
        <w:pStyle w:val="Normal"/>
        <w:spacing w:lineRule="auto" w:line="360"/>
        <w:jc w:val="both"/>
        <w:rPr>
          <w:sz w:val="22"/>
          <w:szCs w:val="22"/>
        </w:rPr>
      </w:pPr>
      <w:r>
        <w:rPr>
          <w:sz w:val="22"/>
          <w:szCs w:val="22"/>
        </w:rPr>
        <w:t>Tabel 5.4 menunjukkan bahwa sebagian besar responden memiliki gastritis dengan jumlah responden 73,3%, sedangkan responden yang tidak memiliki gastritis adalah sebesar 26,7%.</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nalisis bivariat </w:t>
      </w:r>
    </w:p>
    <w:p>
      <w:pPr>
        <w:pStyle w:val="Normal"/>
        <w:spacing w:lineRule="auto" w:line="360"/>
        <w:jc w:val="both"/>
        <w:rPr/>
      </w:pPr>
      <w:r>
        <w:rPr>
          <w:sz w:val="22"/>
          <w:szCs w:val="22"/>
        </w:rPr>
        <w:t xml:space="preserve">Analisis bivariat dilakukan terhadap variabel independent (perilaku merokok) dan variabel dependent (kejadian gastritis) dengan menggunakan uji </w:t>
      </w:r>
      <w:r>
        <w:rPr>
          <w:i/>
          <w:sz w:val="22"/>
          <w:szCs w:val="22"/>
        </w:rPr>
        <w:t>Chi-Square</w:t>
      </w:r>
      <w:r>
        <w:rPr>
          <w:sz w:val="22"/>
          <w:szCs w:val="22"/>
        </w:rPr>
        <w:t xml:space="preserve"> untuk mengetahui adanya hubungan perilaku merokok dengan kejadian gastritis pada mahasiswa salah satu Prodi di Universitas Binawan. Hasil analisis bivariate dapat dilihat pada table sebagai berikut:</w:t>
      </w:r>
    </w:p>
    <w:p>
      <w:pPr>
        <w:pStyle w:val="Normal"/>
        <w:spacing w:lineRule="auto" w:line="360"/>
        <w:jc w:val="center"/>
        <w:rPr>
          <w:b/>
          <w:b/>
          <w:sz w:val="22"/>
          <w:szCs w:val="22"/>
        </w:rPr>
      </w:pPr>
      <w:r>
        <w:rPr>
          <w:b/>
          <w:sz w:val="22"/>
          <w:szCs w:val="22"/>
        </w:rPr>
        <w:t>Tabel 1.3</w:t>
      </w:r>
    </w:p>
    <w:p>
      <w:pPr>
        <w:pStyle w:val="Normal"/>
        <w:spacing w:lineRule="auto" w:line="360"/>
        <w:jc w:val="center"/>
        <w:rPr>
          <w:b/>
          <w:b/>
          <w:sz w:val="22"/>
          <w:szCs w:val="22"/>
        </w:rPr>
      </w:pPr>
      <w:r>
        <w:rPr>
          <w:b/>
          <w:sz w:val="22"/>
          <w:szCs w:val="22"/>
        </w:rPr>
        <w:t>Hubungan Perilaku Merokok Dengan Kejadian Gastritis Pada Mahasiswa Salah Satu Prodi Di Universias Binawan (n=146)</w:t>
      </w:r>
    </w:p>
    <w:tbl>
      <w:tblPr>
        <w:tblW w:w="5000" w:type="pct"/>
        <w:jc w:val="left"/>
        <w:tblInd w:w="-275" w:type="dxa"/>
        <w:tblLayout w:type="fixed"/>
        <w:tblCellMar>
          <w:top w:w="0" w:type="dxa"/>
          <w:left w:w="108" w:type="dxa"/>
          <w:bottom w:w="0" w:type="dxa"/>
          <w:right w:w="108" w:type="dxa"/>
        </w:tblCellMar>
      </w:tblPr>
      <w:tblGrid>
        <w:gridCol w:w="1481"/>
        <w:gridCol w:w="990"/>
        <w:gridCol w:w="1091"/>
        <w:gridCol w:w="891"/>
        <w:gridCol w:w="894"/>
        <w:gridCol w:w="1036"/>
        <w:gridCol w:w="1099"/>
        <w:gridCol w:w="1923"/>
      </w:tblGrid>
      <w:tr>
        <w:trPr>
          <w:trHeight w:val="278"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b/>
                <w:b/>
                <w:sz w:val="22"/>
                <w:szCs w:val="22"/>
              </w:rPr>
            </w:pPr>
            <w:r>
              <w:rPr>
                <w:b/>
                <w:sz w:val="22"/>
                <w:szCs w:val="22"/>
              </w:rPr>
              <w:t>Perilaku Merokok</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ejadian Gastritis</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Total</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22"/>
                <w:szCs w:val="22"/>
              </w:rPr>
            </w:pPr>
            <w:r>
              <w:rPr>
                <w:b/>
                <w:i/>
                <w:iCs/>
                <w:sz w:val="22"/>
                <w:szCs w:val="22"/>
              </w:rPr>
              <w:t>p-value</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5" w:hanging="0"/>
              <w:jc w:val="center"/>
              <w:rPr>
                <w:b/>
                <w:b/>
                <w:i/>
                <w:i/>
                <w:iCs/>
                <w:sz w:val="22"/>
                <w:szCs w:val="22"/>
              </w:rPr>
            </w:pPr>
            <w:r>
              <w:rPr>
                <w:b/>
                <w:i/>
                <w:iCs/>
                <w:sz w:val="22"/>
                <w:szCs w:val="22"/>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Ada Gastritis</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Tidak Ada Gastritis</w:t>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5"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24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sz w:val="22"/>
                <w:szCs w:val="22"/>
              </w:rPr>
            </w:pPr>
            <w:r>
              <w:rPr>
                <w:sz w:val="22"/>
                <w:szCs w:val="22"/>
              </w:rPr>
              <w:t>Ring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72</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0</w:t>
            </w:r>
          </w:p>
        </w:tc>
      </w:tr>
      <w:tr>
        <w:trPr>
          <w:trHeight w:val="7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sz w:val="22"/>
                <w:szCs w:val="22"/>
              </w:rPr>
            </w:pPr>
            <w:r>
              <w:rPr>
                <w:sz w:val="22"/>
                <w:szCs w:val="22"/>
              </w:rPr>
              <w:t>Seda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64</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sz w:val="22"/>
                <w:szCs w:val="22"/>
              </w:rPr>
            </w:pPr>
            <w:r>
              <w:rPr>
                <w:sz w:val="22"/>
                <w:szCs w:val="22"/>
              </w:rPr>
              <w:t>Ber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8,63</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hanging="0"/>
              <w:jc w:val="center"/>
              <w:rPr>
                <w:sz w:val="22"/>
                <w:szCs w:val="22"/>
              </w:rPr>
            </w:pPr>
            <w:r>
              <w:rPr>
                <w:sz w:val="22"/>
                <w:szCs w:val="22"/>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spacing w:lineRule="auto" w:line="360"/>
        <w:jc w:val="both"/>
        <w:rPr>
          <w:i/>
          <w:i/>
          <w:sz w:val="22"/>
          <w:szCs w:val="22"/>
        </w:rPr>
      </w:pPr>
      <w:r>
        <w:rPr>
          <w:i/>
          <w:sz w:val="22"/>
          <w:szCs w:val="22"/>
        </w:rPr>
        <w:t>(Sumber: Data Primer, 2022)</w:t>
      </w:r>
    </w:p>
    <w:p>
      <w:pPr>
        <w:pStyle w:val="Normal"/>
        <w:spacing w:lineRule="auto" w:line="360"/>
        <w:jc w:val="both"/>
        <w:rPr>
          <w:sz w:val="22"/>
          <w:szCs w:val="22"/>
        </w:rPr>
      </w:pPr>
      <w:r>
        <w:rPr>
          <w:sz w:val="22"/>
          <w:szCs w:val="22"/>
        </w:rPr>
        <w:t>Tabel 5.5 menunjukkan hasil bahwa terdapat 48,63% responden yang memiliki perilaku merokok berat, 11,64% responden memiliki perilaku responden sedang, dan 39,72% responden memiliki perilaku merokok ringan. Dari ke 48,63% responden dengan perilaku merokok berat, terdapat 47,9% responden yang memiliki kejadian gastritis dan 0,6% responden yang tidak memiliki kejadian gastritis. Pada ke 11,64% yang memiliki perilaku merokok sedang terdapat 4,7% responden yang memiliki gastritis, sedangkan 6,8% responden tidak memiliki gastritis. Selain itu, dari ke 39,72% responden dengan perilaku merokok ringan terdapat 20,5% responden yang memiliki gastritis dan 19,17% responden yang tidak memiliki gastritis. Hasil uji chi-square didapatkan nilai p-value sebesar 0,000 (p-value &lt; 0,05) yang artinya terdapat hubungan yang signifikan pada perilaku merokok dengan kejadian gastritis pada mahasiswa salah satu prodi di Universitas Binawan.</w:t>
      </w:r>
    </w:p>
    <w:p>
      <w:pPr>
        <w:pStyle w:val="Normal"/>
        <w:spacing w:lineRule="auto" w:line="360"/>
        <w:jc w:val="both"/>
        <w:rPr>
          <w:sz w:val="22"/>
          <w:szCs w:val="22"/>
        </w:rPr>
      </w:pPr>
      <w:r>
        <w:rPr>
          <w:sz w:val="22"/>
          <w:szCs w:val="22"/>
        </w:rPr>
      </w:r>
    </w:p>
    <w:p>
      <w:pPr>
        <w:pStyle w:val="Normal"/>
        <w:spacing w:lineRule="auto" w:line="360"/>
        <w:jc w:val="center"/>
        <w:rPr>
          <w:b/>
          <w:b/>
          <w:sz w:val="28"/>
          <w:szCs w:val="22"/>
        </w:rPr>
      </w:pPr>
      <w:r>
        <w:rPr>
          <w:b/>
          <w:sz w:val="28"/>
          <w:szCs w:val="22"/>
        </w:rPr>
        <w:t>Pembahasan</w:t>
      </w:r>
    </w:p>
    <w:p>
      <w:pPr>
        <w:pStyle w:val="Normal"/>
        <w:spacing w:lineRule="auto" w:line="360"/>
        <w:jc w:val="both"/>
        <w:rPr>
          <w:sz w:val="22"/>
          <w:szCs w:val="22"/>
        </w:rPr>
      </w:pPr>
      <w:r>
        <w:rPr>
          <w:sz w:val="22"/>
          <w:szCs w:val="22"/>
        </w:rPr>
        <w:t xml:space="preserve">Analisa Univariat </w:t>
      </w:r>
    </w:p>
    <w:p>
      <w:pPr>
        <w:pStyle w:val="ListParagraph"/>
        <w:numPr>
          <w:ilvl w:val="0"/>
          <w:numId w:val="2"/>
        </w:numPr>
        <w:spacing w:lineRule="auto" w:line="360"/>
        <w:ind w:left="270" w:hanging="270"/>
        <w:jc w:val="both"/>
        <w:rPr>
          <w:rFonts w:ascii="Times New Roman" w:hAnsi="Times New Roman" w:cs="Times New Roman"/>
        </w:rPr>
      </w:pPr>
      <w:r>
        <w:rPr>
          <w:rFonts w:cs="Times New Roman" w:ascii="Times New Roman" w:hAnsi="Times New Roman"/>
        </w:rPr>
        <w:t>Analisis univariat perilaku merokok</w:t>
      </w:r>
    </w:p>
    <w:p>
      <w:pPr>
        <w:pStyle w:val="ListParagraph"/>
        <w:spacing w:lineRule="auto" w:line="360"/>
        <w:ind w:left="270" w:hanging="0"/>
        <w:jc w:val="both"/>
        <w:rPr/>
      </w:pPr>
      <w:r>
        <w:rPr>
          <w:rFonts w:cs="Times New Roman" w:ascii="Times New Roman" w:hAnsi="Times New Roman"/>
        </w:rPr>
        <w:t xml:space="preserve">Berdasarkan hasil analisis univariat yang didapatkan menunjukkan hampir separuh responden memiliki perilaku merokok yang berat dengan jumlah 71 responden (48,63%). Hasil penelitian ini sejalan dengan penelitian yang dilakukan oleh Naisali (2017) dimana mayoritas responden memiliki perilaku merokok sangat berat dengan jumlah sebanyak 83% responden </w:t>
      </w:r>
      <w:r>
        <w:fldChar w:fldCharType="begin"/>
      </w:r>
      <w:r>
        <w:rPr>
          <w:rFonts w:cs="Times New Roman" w:ascii="Times New Roman" w:hAnsi="Times New Roman"/>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aisali,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Perilaku merokok adalah gaya berperilaku mengkonsumsi salah satu tembakau yang ditentukan untuk dikonsumsi, hisap atau hirup. Sigaret kretek, putih, cerutu atau bentuk lain yang dibuat dari tanaman Nicotina tabacum, Nicotina rustica dan berbagai spesies atau bahan buatan yang asapnya mengandung nikotin dan tar, terlepas dari zat tambahan yang berbeda </w:t>
      </w:r>
      <w:r>
        <w:fldChar w:fldCharType="begin"/>
      </w:r>
      <w:r>
        <w:rPr>
          <w:rFonts w:cs="Times New Roman" w:ascii="Times New Roman" w:hAnsi="Times New Roman"/>
          <w:lang w:val="en-US" w:eastAsia="en-US"/>
        </w:rPr>
        <w:instrText xml:space="preserve">ADDIN CSL_CITATION {"citationItems":[{"id":"ITEM-1","itemData":{"author":[{"dropping-particle":"","family":"kemenkes","given":"","non-dropping-particle":"","parse-names":false,"suffix":""}],"id":"ITEM-1","issued":{"date-parts":[["2018"]]},"title":"https://www.kemkes.go.id/","type":"article-journal"},"uris":["http://www.mendeley.com/documents/?uuid=ecf153af-85e8-4668-88ed-c7376268e97f"]}],"mendeley":{"formattedCitation":"(kemenkes, 2018)","plainTextFormattedCitation":"(kemenkes, 2018)","previouslyFormattedCitation":"(kemenkes,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emenkes,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Purba (2019) menyatakan bahwa salah satu niat seseorang merokok adalah untuk alasan sosial. Merokok direncanakan untuk mengikuti kecenderungan kelompok (sebagian besar pada remaja dan anak-anak), berhubungan dengan perokok yang lain, dan untuk menentukan gambaran diri seseorang. Merokok pada anak-anak juga dapat disebabkan oleh tekanan dari teman-teman mereka </w:t>
      </w:r>
      <w:r>
        <w:fldChar w:fldCharType="begin"/>
      </w:r>
      <w:r>
        <w:rPr>
          <w:rFonts w:cs="Times New Roman" w:ascii="Times New Roman" w:hAnsi="Times New Roman"/>
          <w:lang w:val="en-US" w:eastAsia="en-US"/>
        </w:rPr>
        <w:instrText xml:space="preserve">ADDIN CSL_CITATION {"citationItems":[{"id":"ITEM-1","itemData":{"author":[{"dropping-particle":"","family":"Purba","given":"Berry Gunawan","non-dropping-particle":"","parse-names":false,"suffix":""}],"container-title":"Skripsi","id":"ITEM-1","issued":{"date-parts":[["2019"]]},"title":"Studi Identifikasi Faktor-Faktor Yang Mempengaruhi Perilaku Merokok Pada Siswa Kelas Xi Di Sma Parulian 2 Medan","type":"article-journal"},"uris":["http://www.mendeley.com/documents/?uuid=f4c58a5e-3854-4ed0-b80e-2b72d2278909"]}],"mendeley":{"formattedCitation":"(Purba, 2019)","plainTextFormattedCitation":"(Purba, 2019)","previouslyFormattedCitation":"(Purba,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urba,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l tersebut didukung oleh Naisali (2017) yang menyatakan jika faktor lingkungan menjadi alasan seseorang merokok </w:t>
      </w:r>
      <w:r>
        <w:fldChar w:fldCharType="begin"/>
      </w:r>
      <w:r>
        <w:rPr>
          <w:rFonts w:cs="Times New Roman" w:ascii="Times New Roman" w:hAnsi="Times New Roman"/>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aisali,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Berdasarkan penelitiannya </w:t>
      </w:r>
      <w:r>
        <w:fldChar w:fldCharType="begin"/>
      </w:r>
      <w:r>
        <w:rPr>
          <w:rFonts w:cs="Times New Roman" w:ascii="Times New Roman" w:hAnsi="Times New Roman"/>
          <w:lang w:val="en-US" w:eastAsia="en-US"/>
        </w:rPr>
        <w:instrText xml:space="preserve">ADDIN CSL_CITATION {"citationItems":[{"id":"ITEM-1","itemData":{"ISSN":"1979-8091","abstract":"ABSTRAK Gastritis merupakan gangguan kesehatan terkait dengan proses pencernaan terutama lambung. Gastritis biasanya timbul akibat pola makan tidak teratur sehingga lambung menjadi sensitif. Populasi dalam penelitihan adalah semua lansia di wilayah kerja puskesmas Menganti Gresik berjumlah 98 lansia yang mengalami gastritis. Teknik sampling mengunakan random sampling, sampel penelitihan berjumlah 49 orang lansia di wilayah kerja puskesmas Menganti Gresik. Variabel penelitian independen adalah pola makan (dengan indikator jenis makanan; freuensi dan kebiasaan makan) dan merokok sedangkan variabel dependen adalah kejadian gastritis. Teknik pengumpulan data dengan mengunakan Kuesioner dan wawancara. Data dianalisis dengan mengunakan uji statistik regresi logistik. Hasil penelitian ini menunjukkan bahwa sebagian besar (72%) lansia memiliki pola makan tidak teratur dan hampir seluruh (86%) lansia merupakan peerokok berat. hasil analisis data dengan uji regresi logistik, menunjukkan ada hubungan antara pola makan dengan kejadian gastritis (p =0,006), dan antara pola makan dengan merokok (p =0,033). Disimpulkan bahwa ada pengaruh antara pola makan dan rokok dengan kejadian gastritis pada lansia. Disarankan kepada masyarakat lansia untuk meningkatkan pengetahuan tentang pola makan teratur dan menghentikan kebiasaan merokok untuk mencegah terjadinya gastritis. Kata Kunci :pola makan, merokok, gastritis, lansia ABSTRACT Gastritis is a medical disorder associated with the digestive process, especially the stomach. Gastritis is usually caused by irregular eating patterns so that the stomach becomes sensitive. The population of this study was all elderly people in the working area health centers totaled 98 people Menganti Gresik who have gastritis. Sampling techniques using random sampling, sample study totaled 49 people in the working area of Puskesmas Menganti Gresik. Variable independent was diet (with indicator of the type of food; freuensi and eating habits) and smoking while the dependent variable was the incidence of gastritis. Data collection techniques by using questionnaires and interviews. Data were analyzed by using logistic regression statistical test. The results of this study showed that the majority (72%) of elderly have irregular eating patterns and almost all (86%) of elderly is a severe smookers. Data analysis with logistic regression, showed relationship between the diet and the incidence of gastritis (p=0.006), and between the diet and smoking (…","author":[{"dropping-particle":"","family":"Muhith","given":"Abdul","non-dropping-particle":"","parse-names":false,"suffix":""},{"dropping-particle":"","family":"Siyoto","given":"Sandu","non-dropping-particle":"","parse-names":false,"suffix":""}],"container-title":"Jurnal Keperawatan","id":"ITEM-1","issue":"3","issued":{"date-parts":[["2016"]]},"page":"136-139","title":"Pengaruh Pola Makan dan Merokok Terhadap Kejadian Gastritis Pada Lansia","type":"article-journal","volume":"9"},"uris":["http://www.mendeley.com/documents/?uuid=2cf11b6b-6407-4eac-8fd4-df57aff6af41"]}],"mendeley":{"formattedCitation":"(Muhith &amp; Siyoto, 2016)","plainTextFormattedCitation":"(Muhith &amp; Siyoto, 2016)","previouslyFormattedCitation":"(Muhith &amp; Siyoto, 20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uhith &amp; Siyoto,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l ini juga sejalan dengannya, dimana sebagian besar responden dengan jumlah 42 orang (86%) memiliki perilaku merokok yang berat. Banyaknya perilaku perokok berat dapat terjadi karena adanya kecanduan atau adiktif yang dialami oleh responden. Seseorang merokok karena mereka  mengaku adanya kecanduan. Kecanduan terjadi karena nikotin yang terkandung dalam rokok. Pada awalnya saya hanya mencoba merokok, namun pada akhirnya saya tidak dapat menghentikan cara berperilaku karena kebutuhan tubuh akan nikotin </w:t>
      </w:r>
      <w:r>
        <w:fldChar w:fldCharType="begin"/>
      </w:r>
      <w:r>
        <w:rPr>
          <w:rFonts w:cs="Times New Roman" w:ascii="Times New Roman" w:hAnsi="Times New Roman"/>
          <w:lang w:val="en-US" w:eastAsia="en-US"/>
        </w:rPr>
        <w:instrText xml:space="preserve">ADDIN CSL_CITATION {"citationItems":[{"id":"ITEM-1","itemData":{"DOI":"10.31219/osf.io/wpek5","ISBN":"9786025737077","abstract":"Merokok adalah kebiasaan bodoh yang dapat membunuh diri sendiri dan tentu saja tidak ada yang bisa dipuji dari kebiasaan tersebut. Merokok membuat seseorang menjadi pucat, tampak tidak sehat dan keriput. Sesungguhnya seluruh perokok dewasa memulai kebiasaan mereka sejak usia remaja saat mereka masih terlalu mudah untuk memikirkan konsekuensi jangka panjang dari merokok.","author":[{"dropping-particle":"","family":"Sodik","given":"Muhammad Ali","non-dropping-particle":"","parse-names":false,"suffix":""}],"id":"ITEM-1","issued":{"date-parts":[["2018"]]},"title":"Merokok &amp;amp; Bahayanya","type":"book"},"uris":["http://www.mendeley.com/documents/?uuid=ad8c66fc-7963-4258-a2cf-0b8f8f454dcb"]}],"mendeley":{"formattedCitation":"(Sodik, 2018)","plainTextFormattedCitation":"(Sodik, 2018)","previouslyFormattedCitation":"(Sodik,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odik,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numPr>
          <w:ilvl w:val="0"/>
          <w:numId w:val="2"/>
        </w:numPr>
        <w:spacing w:lineRule="auto" w:line="360"/>
        <w:ind w:left="270" w:hanging="270"/>
        <w:jc w:val="both"/>
        <w:rPr>
          <w:rFonts w:ascii="Times New Roman" w:hAnsi="Times New Roman" w:cs="Times New Roman"/>
        </w:rPr>
      </w:pPr>
      <w:r>
        <w:rPr>
          <w:rFonts w:cs="Times New Roman" w:ascii="Times New Roman" w:hAnsi="Times New Roman"/>
        </w:rPr>
        <w:t>Analisis univariat kejadian gastritis</w:t>
      </w:r>
    </w:p>
    <w:p>
      <w:pPr>
        <w:pStyle w:val="ListParagraph"/>
        <w:spacing w:lineRule="auto" w:line="360"/>
        <w:ind w:left="270" w:hanging="0"/>
        <w:jc w:val="both"/>
        <w:rPr/>
      </w:pPr>
      <w:r>
        <w:rPr>
          <w:rFonts w:cs="Times New Roman" w:ascii="Times New Roman" w:hAnsi="Times New Roman"/>
        </w:rPr>
        <w:t xml:space="preserve">Berdasarkan hasil penelitian yang dilakukan menunjukan bahwa sebagian besar responden memiliki kategori ada gastritis dengan jumlah 107 responden (73,3%). Hal ini sejalan dengan penelitian </w:t>
      </w:r>
      <w:r>
        <w:fldChar w:fldCharType="begin"/>
      </w:r>
      <w:r>
        <w:rPr>
          <w:rFonts w:cs="Times New Roman" w:ascii="Times New Roman" w:hAnsi="Times New Roman"/>
          <w:lang w:val="en-US" w:eastAsia="en-US"/>
        </w:rPr>
        <w:instrText xml:space="preserve">ADDIN CSL_CITATION {"citationItems":[{"id":"ITEM-1","itemData":{"DOI":"10.25157/jkg.v3i1.4654","abstract":"Gastritis adalah peradangan yang mengenai mukosa lambung, dan mengakibatkan pembengkakan mukosa lambung di dalam saluran pencernaan. Keluhan yang dirasakan itu nyeri, dampaknya membuat lambung mengalami kerusakan jika sering kosong karena lambung meremas hingga dinding lambung luka. Tujuan penelitian untuk mengetahui faktor yg berhubungan dengan kejadian gastritis pada remaja di Bandung. Jenis metode penelitian ini menggunakan korelasi, pendekatan cross-sectional, populasi penelitian semua siswa/i di Bandung. Sampel penelitian ini adalah siswa/i SMK Bandung dengan jumlah 150 responden. Pengambilan sampel menggunakan teknik Accidental sampling. Analisa data menggunakan univariat prosentase dan analisa bivariat menggunakan uji Spearman-Rank. Hasil penelitian didapatkan kejadian gastritis sebagian besar atau sebanyak 59 responden (59%) mengalami gastritis. Hasil statistik pada usia dengan kejadian gastritis diperoleh nilai p-value 0.002 dengan nilai ɑ&lt;0.05. tidak terdapat hubungan antara faktor jenis kelamin dengan kejadian gastritis. terdapat hubungan antara faktor pola makan dengan kejadian gastritis. tidak terdapat hubungan antara faktor konsumsi alkohol dengan kejadian gastritis. terdapat hubungan antara faktor konsumsi kopi dengan kejadian gastritis. terdapat hubungan antara faktor merokok dengan kejadian gastritis. terdapat hubungan antara faktor kecemasan dengan kejadian gastritis. Saran untuk remaja dan masyarakat agar melakukan pencegahan kejadian gastritis dengan membuka wawasan seluas-luasnya, dan sebagai bahan pertimbangan agar mengetahui faktor yang berhubungan dengan kejadian gastritis pada remaja, dan terhindar dari gastritis yang tidak baik untuk kesehatan.","author":[{"dropping-particle":"","family":"Maidartati","given":"Maidartati","non-dropping-particle":"","parse-names":false,"suffix":""},{"dropping-particle":"","family":"Ningrum","given":"Tita Puspita","non-dropping-particle":"","parse-names":false,"suffix":""},{"dropping-particle":"","family":"Fauzia","given":"Priska","non-dropping-particle":"","parse-names":false,"suffix":""}],"container-title":"Jurnal Keperawatan Galuh","id":"ITEM-1","issue":"1","issued":{"date-parts":[["2021"]]},"page":"21","title":"Faktor-Faktor Yang Berhubungan Dengan Kejadian Gastritis Pada Remaja Di Bandung","type":"article-journal","volume":"3"},"uris":["http://www.mendeley.com/documents/?uuid=e48b0fd3-edb6-44c9-af4c-4a10c64b1277"]}],"mendeley":{"formattedCitation":"(Maidartati et al., 2021)","plainTextFormattedCitation":"(Maidartati et al., 2021)","previouslyFormattedCitation":"(Maidartati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idartati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yang mengatakan kejadian gastritis lebih besar dengan jumlah 59 responden (59%) dan perbandingan tidak gastritis dengan jumlah 41 responden (41%). </w:t>
      </w:r>
    </w:p>
    <w:p>
      <w:pPr>
        <w:pStyle w:val="ListParagraph"/>
        <w:spacing w:lineRule="auto" w:line="360"/>
        <w:ind w:left="270" w:hanging="0"/>
        <w:jc w:val="both"/>
        <w:rPr>
          <w:rFonts w:ascii="Times New Roman" w:hAnsi="Times New Roman" w:cs="Times New Roman"/>
        </w:rPr>
      </w:pPr>
      <w:r>
        <w:rPr>
          <w:rFonts w:cs="Times New Roman" w:ascii="Times New Roman" w:hAnsi="Times New Roman"/>
        </w:rPr>
      </w:r>
    </w:p>
    <w:p>
      <w:pPr>
        <w:pStyle w:val="ListParagraph"/>
        <w:spacing w:lineRule="auto" w:line="360"/>
        <w:ind w:left="270" w:hanging="0"/>
        <w:jc w:val="both"/>
        <w:rPr/>
      </w:pPr>
      <w:r>
        <w:rPr>
          <w:rFonts w:cs="Times New Roman" w:ascii="Times New Roman" w:hAnsi="Times New Roman"/>
        </w:rPr>
        <w:t xml:space="preserve">Istilah gastritis mencakup serangkaian kondisi yang muncul dengan peradangan pada mukosa lambung. Kondisi ini diklasifikasikan menurut waktu perjalanan (akut dan kronis), pemeriksaan histologis (biopsi), dan mekanisme patogen yang diusulkan. Insiden gastritis lebih tinggi pada dekade kelima dan keenam kehidupan sebagai akibat dari penipisan alami mukosa lambung seiring bertambahnya usia; pria lebih sering terkena daripada wanita </w:t>
      </w:r>
      <w:r>
        <w:fldChar w:fldCharType="begin"/>
      </w:r>
      <w:r>
        <w:rPr>
          <w:rFonts w:cs="Times New Roman" w:ascii="Times New Roman" w:hAnsi="Times New Roman"/>
          <w:lang w:val="en-US" w:eastAsia="en-US"/>
        </w:rPr>
        <w:instrText xml:space="preserve">ADDIN CSL_CITATION {"citationItems":[{"id":"ITEM-1","itemData":{"author":[{"dropping-particle":"","family":"Black","given":"Joyce M.","non-dropping-particle":"","parse-names":false,"suffix":""}],"edition":"edisi 8","editor":[{"dropping-particle":"","family":"elsevier","given":"","non-dropping-particle":"","parse-names":false,"suffix":""}],"id":"ITEM-1","issued":{"date-parts":[["2014"]]},"number-of-pages":"97","publisher":"cv pentasada media edukasi","publisher-place":"Indonesia","title":"keperawatan medikal bedah","type":"book"},"uris":["http://www.mendeley.com/documents/?uuid=406df793-d789-457b-b855-1ad61c495361"]}],"mendeley":{"formattedCitation":"(Black, 2014)","plainTextFormattedCitation":"(Black, 2014)","previouslyFormattedCitation":"(Black, 201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Black,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Penelitian ini juga sejalan dengan penelitian Novitayanti (2020) dimana separuh responden memiliki gastritis dengan jumlah 27 responden (51,9% dibandingkan dengan yang tidak memiliki gastritis yaitu 25 responden (48,1%). Novitayanti (2020) menyatakan jika responden cukup umur. Usia yang produktif adalah usia dengan kesibukan yang berbeda,  sehingga  mudah  terpapar  faktor –faktor  yang  dapat  meningkatkan  resiko  untuk terkena   gastritis.   Resiko   pola   makan   tidak teratur,   stres,   kecenderungan   merokok,   dan   cara hidup  yang  tidak  sehat akibat  aktivitas, kesibukan, dan pendidikan yang kurang </w:t>
      </w:r>
      <w:r>
        <w:fldChar w:fldCharType="begin"/>
      </w:r>
      <w:r>
        <w:rPr>
          <w:rFonts w:cs="Times New Roman" w:ascii="Times New Roman" w:hAnsi="Times New Roman"/>
          <w:lang w:val="en-US" w:eastAsia="en-US"/>
        </w:rPr>
        <w:instrText xml:space="preserve">ADDIN CSL_CITATION {"citationItems":[{"id":"ITEM-1","itemData":{"DOI":"10.47701/infokes.v10i1.843","ISSN":"2086-2628","abstract":"Gastritis is a digestive problem that often occurs in adolescents, mostly attacking students and students. Gastritis is inflammation of the gastric mucosa. This study aims to determine the incidence of gastricitis in Muhammadyah 3 Masaran High School. The research method used was descriptive observational research. The population in the study were all students of Muhammadyah 3 Masaran High School. The sample research technique is total sampling where all members of the population are sampled. Results Identification of the incidence of gastritis in Muhammadyah High School 3 Masaran of 52 respondents who experienced gastritis as many as 27 respondents (51.9%). Gastritis is suffered a lot by high school students who are classified as teenagers because of irregular eating, so that it will disrupt the daily activities of high school students. Conclusion most of Muhammadyah 3 High School students in Masaran have gastritis. This research suggests students increasingly know the incidence of gastritis, causes and signs of symptoms so as to avoid the causes of gastritis.","author":[{"dropping-particle":"","family":"Eka Novitayanti","given":"","non-dropping-particle":"","parse-names":false,"suffix":""}],"container-title":"Infokes: Jurnal Ilmiah Rekam Medis dan Informatika Kesehatan","id":"ITEM-1","issue":"1","issued":{"date-parts":[["2020"]]},"page":"18-22","title":"Identifikasi Kejadian Gastritis Pada Siswa Smu Muhammadyah 3 Masaran","type":"article-journal","volume":"10"},"uris":["http://www.mendeley.com/documents/?uuid=70709b02-0fb1-4b7e-b8ed-b5a37be59cdf"]}],"mendeley":{"formattedCitation":"(Eka Novitayanti, 2020)","plainTextFormattedCitation":"(Eka Novitayanti, 2020)","previouslyFormattedCitation":"(Eka Novitayant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ka Novitayanti,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numPr>
          <w:ilvl w:val="0"/>
          <w:numId w:val="2"/>
        </w:numPr>
        <w:spacing w:lineRule="auto" w:line="360"/>
        <w:ind w:left="270" w:hanging="270"/>
        <w:jc w:val="both"/>
        <w:rPr>
          <w:rFonts w:ascii="Times New Roman" w:hAnsi="Times New Roman" w:cs="Times New Roman"/>
        </w:rPr>
      </w:pPr>
      <w:r>
        <w:rPr>
          <w:rFonts w:cs="Times New Roman" w:ascii="Times New Roman" w:hAnsi="Times New Roman"/>
        </w:rPr>
        <w:t>Analisis hubungan perilaku merokok dengan kejadian gastritis pada mahasiswa salah satu prodi di universitas binawan</w:t>
      </w:r>
    </w:p>
    <w:p>
      <w:pPr>
        <w:pStyle w:val="ListParagraph"/>
        <w:spacing w:lineRule="auto" w:line="360"/>
        <w:ind w:left="270" w:hanging="0"/>
        <w:jc w:val="both"/>
        <w:rPr/>
      </w:pPr>
      <w:r>
        <w:rPr>
          <w:rFonts w:cs="Times New Roman" w:ascii="Times New Roman" w:hAnsi="Times New Roman"/>
        </w:rPr>
        <w:t xml:space="preserve">Hasil analisis bivariat telah dilakukan dan menunjukkan adanya hubungan yang signifikan antara perilaku merokok dengan kejadian gastritis pada mahasiswa salah satu prodi di Universitas Binawan dengan nilai p-value sebesar 0,000 (p-value &lt; 0,05). Penelitian ini sejalan dengan Astuti &amp; Wulandari (2020) yang menyatakan jika terdapat hubungan yang signifikan antara perilaku merokok terhadap kejadian gastritis dengan nilai p-value sebesar 0,013 (p &lt; 0,05) </w:t>
      </w:r>
      <w:r>
        <w:fldChar w:fldCharType="begin"/>
      </w:r>
      <w:r>
        <w:rPr>
          <w:rFonts w:cs="Times New Roman" w:ascii="Times New Roman" w:hAnsi="Times New Roman"/>
          <w:lang w:val="en-US" w:eastAsia="en-US"/>
        </w:rPr>
        <w:instrText xml:space="preserve">ADDIN CSL_CITATION {"citationItems":[{"id":"ITEM-1","itemData":{"abstract":"Gastritis termasuk ke dalam sepuluh penyakit terbanyak pada pasien rawat inap rumah sakit di Indonesia dengan jumlah 30.154 kasus. Angka kejadian gastritis pada beberapa daerah di Indonesia cukup tinggi namun tidak dianggap sebagai masalah yang serius. Prevalensi perokok di Indonesia sangat tinggi diberbagai lapisan masyarakat, terutama pada laki-laki, mulai dari anak-anak, remaja hingga dewasa. Tujuan penelitian ini untuk mengetahui hubungan antara stres dan perilaku merokok dengan kejadian gastritis. Jenis penelitian ini adalah observasional analitik dengan desain penelitian case control. Penelitian dilakukan di wilayah kerja Puskesmas karanganyar bulan Maret - April 2019. Pengambilan sampel pada penelitian ini berdasarkan teknik fixed disease sampling dengan jumlah sampel 36 kelompok kasus dan 36 kelompok kontrol. Data diperoleh dari rekam medis penderita gastritis di Puskesmas Karanganyar, kuesioner dan wawancara langsung. Data dianalisis dengan uji regresi logistik berganda. Hasil penelitian menunjukkan adanya hubungan yang positif dan signifikan antara stres dengan kejadian gastritis (? = 0,002, OR = 9,825, CI 95% 2,308- 41,828). Terdapat hubungan yang positif dan signifikan antara perilaku merokok dengan kejadian gastritis (?= 0,013, OR = 4,076, CI 95% 1,349-12,311). Kesimpulan: stres dan perilaku merokok dapat meningkatkan risiko terjadinya gastritis","author":[{"dropping-particle":"","family":"Astuti","given":"Dyah Ayu Oktaviani Puji","non-dropping-particle":"","parse-names":false,"suffix":""},{"dropping-particle":"","family":"Wulandari","given":"Dewi","non-dropping-particle":"","parse-names":false,"suffix":""}],"container-title":"Jurnal Ilmiah STIKES Kendal","id":"ITEM-1","issue":"2","issued":{"date-parts":[["2020"]]},"page":"213-222","title":"Stres dan Perilaku Merokok Berhubungan dengan Kejadian Gastritis","type":"article-journal","volume":"10"},"uris":["http://www.mendeley.com/documents/?uuid=c7691e3d-73a3-4fcc-af1d-f506c3e81f05"]}],"mendeley":{"formattedCitation":"(Astuti &amp; Wulandari, 2020)","plainTextFormattedCitation":"(Astuti &amp; Wulandari, 2020)","previouslyFormattedCitation":"(Astuti &amp; Wulandar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stuti &amp; Wulandari,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Merokok sangat berisiko bagi kesehatan karena dalam satu batang rokok mengandung sekitar 4000 bahan kimia dan 69 di antaranya adalah penyebab kanker. Zat dalam sebatang rokok yang dikonsumsi terdapat berbagai zat yang bersifat responsif terhadap lambung. Dalam penelitian ini, responden mengkonsumsi rokok secara konsisten. Seseorang yang merokok secara konsisten akan ketergantungan pada nikotin yang terkandung dalam rokok. Nikotin merupakan zat yang menghambat timbulnya rasa lapar pada seseorang dan terjadi peningkatan keasaman lambung dan hal tersebut menjadi penyebab gastritis </w:t>
      </w:r>
      <w:r>
        <w:fldChar w:fldCharType="begin"/>
      </w:r>
      <w:r>
        <w:rPr>
          <w:rFonts w:cs="Times New Roman" w:ascii="Times New Roman" w:hAnsi="Times New Roman"/>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aisali,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rFonts w:ascii="Times New Roman" w:hAnsi="Times New Roman" w:cs="Times New Roman"/>
        </w:rPr>
      </w:pPr>
      <w:r>
        <w:rPr>
          <w:rFonts w:cs="Times New Roman" w:ascii="Times New Roman" w:hAnsi="Times New Roman"/>
        </w:rPr>
        <w:t xml:space="preserve">Nikotin yang terkandung dalam rokok akan menyumbat dan merusak pembuluh darah di dinding lambung, merokok yang terlalu tinggi (&gt;5%) akan mengakibatkan iritasi ini memicu lambung memproduksi asam lebih banyak dan lebih sering dari biasanya. Banyaknya asam di dalam lambung dan sekresi getah bening mengakibatkan timbulnya luka pada dinding lambung. Hal ini menyebabkan gastritis </w:t>
      </w:r>
      <w:r>
        <w:fldChar w:fldCharType="begin"/>
      </w:r>
      <w:r>
        <w:rPr>
          <w:rFonts w:cs="Times New Roman" w:ascii="Times New Roman" w:hAnsi="Times New Roman"/>
          <w:lang w:val="en-US" w:eastAsia="en-US"/>
        </w:rPr>
        <w:instrText xml:space="preserve">ADDIN CSL_CITATION {"citationItems":[{"id":"ITEM-1","itemData":{"abstract":"Gastritis termasuk ke dalam sepuluh penyakit terbanyak pada pasien rawat inap rumah sakit di Indonesia dengan jumlah 30.154 kasus. Angka kejadian gastritis pada beberapa daerah di Indonesia cukup tinggi namun tidak dianggap sebagai masalah yang serius. Prevalensi perokok di Indonesia sangat tinggi diberbagai lapisan masyarakat, terutama pada laki-laki, mulai dari anak-anak, remaja hingga dewasa. Tujuan penelitian ini untuk mengetahui hubungan antara stres dan perilaku merokok dengan kejadian gastritis. Jenis penelitian ini adalah observasional analitik dengan desain penelitian case control. Penelitian dilakukan di wilayah kerja Puskesmas karanganyar bulan Maret - April 2019. Pengambilan sampel pada penelitian ini berdasarkan teknik fixed disease sampling dengan jumlah sampel 36 kelompok kasus dan 36 kelompok kontrol. Data diperoleh dari rekam medis penderita gastritis di Puskesmas Karanganyar, kuesioner dan wawancara langsung. Data dianalisis dengan uji regresi logistik berganda. Hasil penelitian menunjukkan adanya hubungan yang positif dan signifikan antara stres dengan kejadian gastritis (? = 0,002, OR = 9,825, CI 95% 2,308- 41,828). Terdapat hubungan yang positif dan signifikan antara perilaku merokok dengan kejadian gastritis (?= 0,013, OR = 4,076, CI 95% 1,349-12,311). Kesimpulan: stres dan perilaku merokok dapat meningkatkan risiko terjadinya gastritis","author":[{"dropping-particle":"","family":"Astuti","given":"Dyah Ayu Oktaviani Puji","non-dropping-particle":"","parse-names":false,"suffix":""},{"dropping-particle":"","family":"Wulandari","given":"Dewi","non-dropping-particle":"","parse-names":false,"suffix":""}],"container-title":"Jurnal Ilmiah STIKES Kendal","id":"ITEM-1","issue":"2","issued":{"date-parts":[["2020"]]},"page":"213-222","title":"Stres dan Perilaku Merokok Berhubungan dengan Kejadian Gastritis","type":"article-journal","volume":"10"},"uris":["http://www.mendeley.com/documents/?uuid=c7691e3d-73a3-4fcc-af1d-f506c3e81f05"]}],"mendeley":{"formattedCitation":"(Astuti &amp; Wulandari, 2020)","plainTextFormattedCitation":"(Astuti &amp; Wulandari, 2020)","previouslyFormattedCitation":"(Astuti &amp; Wulandar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stuti &amp; Wulandari, 202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spacing w:lineRule="auto" w:line="360"/>
        <w:ind w:left="270" w:hanging="0"/>
        <w:jc w:val="both"/>
        <w:rPr>
          <w:rFonts w:ascii="Times New Roman" w:hAnsi="Times New Roman" w:cs="Times New Roman"/>
        </w:rPr>
      </w:pPr>
      <w:r>
        <w:rPr>
          <w:rFonts w:cs="Times New Roman" w:ascii="Times New Roman" w:hAnsi="Times New Roman"/>
        </w:rPr>
      </w:r>
    </w:p>
    <w:p>
      <w:pPr>
        <w:pStyle w:val="ListParagraph"/>
        <w:spacing w:lineRule="auto" w:line="360"/>
        <w:ind w:left="270" w:hanging="0"/>
        <w:jc w:val="both"/>
        <w:rPr/>
      </w:pPr>
      <w:r>
        <w:rPr>
          <w:rFonts w:cs="Times New Roman" w:ascii="Times New Roman" w:hAnsi="Times New Roman"/>
        </w:rPr>
        <w:t xml:space="preserve">Penelitian ini juga sejalan dengan penelitian yang dilakukan oleh Maidarti (2021) yang menyatakan bahwa perilaku merokok merupakan salah satu unsur dan memiliki hubungan dengan frekuensi gastritis dengan p-value sebesar 0,012 (p-value &lt; 0,05) dan nilai korelasi 0,249 (korelasi lemah) </w:t>
      </w:r>
      <w:r>
        <w:fldChar w:fldCharType="begin"/>
      </w:r>
      <w:r>
        <w:rPr>
          <w:rFonts w:cs="Times New Roman" w:ascii="Times New Roman" w:hAnsi="Times New Roman"/>
          <w:lang w:val="en-US" w:eastAsia="en-US"/>
        </w:rPr>
        <w:instrText xml:space="preserve">ADDIN CSL_CITATION {"citationItems":[{"id":"ITEM-1","itemData":{"DOI":"10.25157/jkg.v3i1.4654","abstract":"Gastritis adalah peradangan yang mengenai mukosa lambung, dan mengakibatkan pembengkakan mukosa lambung di dalam saluran pencernaan. Keluhan yang dirasakan itu nyeri, dampaknya membuat lambung mengalami kerusakan jika sering kosong karena lambung meremas hingga dinding lambung luka. Tujuan penelitian untuk mengetahui faktor yg berhubungan dengan kejadian gastritis pada remaja di Bandung. Jenis metode penelitian ini menggunakan korelasi, pendekatan cross-sectional, populasi penelitian semua siswa/i di Bandung. Sampel penelitian ini adalah siswa/i SMK Bandung dengan jumlah 150 responden. Pengambilan sampel menggunakan teknik Accidental sampling. Analisa data menggunakan univariat prosentase dan analisa bivariat menggunakan uji Spearman-Rank. Hasil penelitian didapatkan kejadian gastritis sebagian besar atau sebanyak 59 responden (59%) mengalami gastritis. Hasil statistik pada usia dengan kejadian gastritis diperoleh nilai p-value 0.002 dengan nilai ɑ&lt;0.05. tidak terdapat hubungan antara faktor jenis kelamin dengan kejadian gastritis. terdapat hubungan antara faktor pola makan dengan kejadian gastritis. tidak terdapat hubungan antara faktor konsumsi alkohol dengan kejadian gastritis. terdapat hubungan antara faktor konsumsi kopi dengan kejadian gastritis. terdapat hubungan antara faktor merokok dengan kejadian gastritis. terdapat hubungan antara faktor kecemasan dengan kejadian gastritis. Saran untuk remaja dan masyarakat agar melakukan pencegahan kejadian gastritis dengan membuka wawasan seluas-luasnya, dan sebagai bahan pertimbangan agar mengetahui faktor yang berhubungan dengan kejadian gastritis pada remaja, dan terhindar dari gastritis yang tidak baik untuk kesehatan.","author":[{"dropping-particle":"","family":"Maidartati","given":"Maidartati","non-dropping-particle":"","parse-names":false,"suffix":""},{"dropping-particle":"","family":"Ningrum","given":"Tita Puspita","non-dropping-particle":"","parse-names":false,"suffix":""},{"dropping-particle":"","family":"Fauzia","given":"Priska","non-dropping-particle":"","parse-names":false,"suffix":""}],"container-title":"Jurnal Keperawatan Galuh","id":"ITEM-1","issue":"1","issued":{"date-parts":[["2021"]]},"page":"21","title":"Faktor-Faktor Yang Berhubungan Dengan Kejadian Gastritis Pada Remaja Di Bandung","type":"article-journal","volume":"3"},"uris":["http://www.mendeley.com/documents/?uuid=e48b0fd3-edb6-44c9-af4c-4a10c64b1277"]}],"mendeley":{"formattedCitation":"(Maidartati et al., 2021)","plainTextFormattedCitation":"(Maidartati et al., 2021)","previouslyFormattedCitation":"(Maidartati et al.,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aidartati et al.,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Gastritis adalah iritasi pada mukosa lambung yang akut dan kronis. Gastritis dapat menyebabkan pembesaran mukosa lambung sampai terlepasnya lapisan mukosa lambung yang akan menyebabkan proses inflamasi </w:t>
      </w:r>
      <w:r>
        <w:fldChar w:fldCharType="begin"/>
      </w:r>
      <w:r>
        <w:rPr>
          <w:rFonts w:cs="Times New Roman" w:ascii="Times New Roman" w:hAnsi="Times New Roman"/>
          <w:lang w:val="en-US" w:eastAsia="en-US"/>
        </w:rPr>
        <w:instrText xml:space="preserve">ADDIN CSL_CITATION {"citationItems":[{"id":"ITEM-1","itemData":{"author":[{"dropping-particle":"","family":"Ardian","given":"Ratu R","non-dropping-particle":"","parse-names":false,"suffix":""},{"dropping-particle":"","family":"Adwan","given":"G Made","non-dropping-particle":"","parse-names":false,"suffix":""}],"edition":"Cet.1","id":"ITEM-1","issued":{"date-parts":[["2013"]]},"publisher":"yogyakarta nuha medika","publisher-place":"yogyakarta","title":"Penyakit-Penyakit : hati, Lambung, Usus, dan Ambeien Ardian Ratu R, G. made Adwan","type":"book"},"uris":["http://www.mendeley.com/documents/?uuid=4942ee93-f1d5-4527-904f-1973a67623de"]}],"mendeley":{"formattedCitation":"(Ardian &amp; Adwan, 2013)","plainTextFormattedCitation":"(Ardian &amp; Adwan, 2013)","previouslyFormattedCitation":"(Ardian &amp; Adwan, 201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rdian &amp; Adwan, 20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alah satu faktor penyebab gastritis adalah perilaku merokok yang dilakukan oleh pasien sendiri. Rokok yang dikonsumsi di dalamnya terdapat berbagai macam zat yang bersifat responsif terhadap lambung. Zat yang ada pada rokok dapat mengurangi pengeluaran bikarbonat dari pancreas menuju duodenum sehingga keasaman duodenum akan lebih tinggi jika terkontaminasi zat tersebut. Dalam kondisi normal, lambung dapat menahan rasa asam lambung karena zat tertentu. Nikotin dan kadmium adalah zat berbahaya dalam rokok yang menyebabkan kerusakan atau cedera pada lambung </w:t>
      </w:r>
      <w:r>
        <w:fldChar w:fldCharType="begin"/>
      </w:r>
      <w:r>
        <w:rPr>
          <w:rFonts w:cs="Times New Roman" w:ascii="Times New Roman" w:hAnsi="Times New Roman"/>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aisali,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Dehkankivi et al (2021) menyatakan bahwa merokok juga dapat mengurangi aliran darah ke mukosa lambung dan meningkatkan keluaran asam lambung. Analisis regresi  menunjukkan bahwa perokok dua kali lebih tinggi mengalami kegagalan menahan Helicobacter Pylori daripada bukan perokok. Hasilnya juga menunjukkan bahwa perokok akan mengalami metaplasia gastrointestinal yang lebih tinggi, peradangan total, infiltrasi neutrofil, dan penurunan cairan tubuh di mukosa korpus, dibandingkan dengan bukan perokok </w:t>
      </w:r>
      <w:r>
        <w:fldChar w:fldCharType="begin"/>
      </w:r>
      <w:r>
        <w:rPr>
          <w:rFonts w:cs="Times New Roman" w:ascii="Times New Roman" w:hAnsi="Times New Roman"/>
          <w:lang w:val="en-US" w:eastAsia="en-US"/>
        </w:rPr>
        <w:instrText xml:space="preserve">ADDIN CSL_CITATION {"citationItems":[{"id":"ITEM-1","itemData":{"abstract":"1. Abstract Recently, since the emergence of the Covid 19 pandemic, the whole world has been waiting for what comes after Corona and when that pandemic will disappear and how to get rid of it. Therefore, all countries, whether Arab or foreign, sought to empty scientific research to produce a vaccine to treat this pandemic. These circumstances have inflicted material and human losses for all countries. In an attempt to combat Covid 19 after the vaccine was manufactured, however, the winds are coming in what ships do not desire, so there is a new outbreak, namely the black fungus. The black fungus is a pathological phenomenon that arises as a result of exposure to mucormycosis and is observed concurrent with recovery from the virus.","author":[{"dropping-particle":"","family":"Dehkankivi F","given":"and Dolatkhah R","non-dropping-particle":"","parse-names":false,"suffix":""}],"id":"ITEM-1","issued":{"date-parts":[["2021"]]},"page":"3-6","title":"Effect of Smoking on Helicobacter Pylori Eradication in Gastric Cancer: A Review Article","type":"article-journal","volume":"5"},"uris":["http://www.mendeley.com/documents/?uuid=0ffe9c9a-1861-456f-aa63-fc7b0da4725c"]}],"mendeley":{"formattedCitation":"(Dehkankivi F, 2021)","plainTextFormattedCitation":"(Dehkankivi F, 2021)","previouslyFormattedCitation":"(Dehkankivi F,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hkankivi F,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pPr>
      <w:r>
        <w:rPr>
          <w:rFonts w:cs="Times New Roman" w:ascii="Times New Roman" w:hAnsi="Times New Roman"/>
        </w:rPr>
        <w:t xml:space="preserve">Peradangan dapat terjadi pada kejadian gastritis karena pola makan, merokok, minum minuman keras, konsumsi kopi yang tidak wajar, stres, dan ketidakteraturan frekuensi makan. Pola makan kurang teratur akan meningkatkan asam lambung, membuat perut terasa perih demikian golongan makanan yang dapat menignkatkan asam lambung seperti makanan yang pedas dan asam. Sumber makanan dengan rasa tajam seperti asam bisa membuat kerja lambung, yang seharusnya bekerja secara teratur tapi lambung harus bekeerja lebih keras dengan adanya makanan tergolong asam dan pedas ketidakteraturan makan sehari-hari juga menjadi penyebab gastritis. Lambung memproses makanan setidaknya dalam 3 jam, jika lambung kosong maka lambung meremas dinding lambung itu sendiri dan jika kondisi ini dibiarkan dalam waktu yang cukup lama akan membuat lambung terluka. Disamping itu juga rokok, alkohol dan kopi juga besar pengaruhnya terhadap lambung dikarenakan rokok dapat memicu meningkatnya asam klorida yang seharusnya asam hanya berproses dalam keadaan lambung terisi makanan </w:t>
      </w:r>
      <w:r>
        <w:fldChar w:fldCharType="begin"/>
      </w:r>
      <w:r>
        <w:rPr>
          <w:rFonts w:cs="Times New Roman" w:ascii="Times New Roman" w:hAnsi="Times New Roman"/>
          <w:lang w:val="en-US" w:eastAsia="en-US"/>
        </w:rPr>
        <w:instrText xml:space="preserve">ADDIN CSL_CITATION {"citationItems":[{"id":"ITEM-1","itemData":{"ISSN":"1939795X","abstract":"Merokok banyak dilakukan remaja pada masa kini. Ada yang merasa bebas, dapat menghilangkan stress, memperbaiki memori, mengurangi kecemasan, mengurangi rasa lapar, memperbaiki konsentrasi dan bisa pula orang merokok sebagai ekspresi perlawanan dan pemberontakan. Tujuan penelitian ini untuk mengetahui hubungan antara perilaku merokok dengan kejadian gastritis. Metode ini menggunakan dasain analitik korelasional dengan menggunakan pendekatan cross sectional untuk menghubungkan antara variabel independent dan dependent, populasi sebanyak 143 orang dan dengan sampel yang merokok sebanyak 35 responden, dan dengan tehnik simple random sampling. pengujian penelitian menggunakan uji statistik Spearman Rank. Berdasarkan hasil penelitian diketahui bahwa sebanyak 57,1% responden berperilaku merokok sangat berat, sebanyak 54,3 % responden mengalami gastritis ada hubungan yang signifikan antara perilaku merokok dengan kejadian gastritis ( r = 0,905, p value (0,00) &lt;α (0,05) ). Beberapa saran dapat direkomendasikan pada mahasiswa Teknik Sipil Universitas Tribhuwana Tunggadewi Malang untuk mengurangi jenis dan frekuensi merokok agar mencegah terjadinya gastritis.","author":[{"dropping-particle":"","family":"Naisali","given":"Maria Noviyanti","non-dropping-particle":"","parse-names":false,"suffix":""}],"container-title":"Nursing News","id":"ITEM-1","issue":"1","issued":{"date-parts":[["2017"]]},"page":"304 - 317","title":"Hubungan Perilaku Merokok Dengan Kejadian Gastritis Pada Mahasiswa Teknik Sipil Universitas Tribhuwana Tunggadewi Malang","type":"article-journal","volume":"2"},"uris":["http://www.mendeley.com/documents/?uuid=dfe8e132-d2f9-4650-a5f9-ef8bde1961b0"]}],"mendeley":{"formattedCitation":"(Naisali, 2017)","plainTextFormattedCitation":"(Naisali, 2017)","previouslyFormattedCitation":"(Naisali,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aisali,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ListParagraph"/>
        <w:spacing w:lineRule="auto" w:line="360"/>
        <w:ind w:left="270" w:hanging="0"/>
        <w:jc w:val="both"/>
        <w:rPr>
          <w:rFonts w:ascii="Times New Roman" w:hAnsi="Times New Roman" w:cs="Times New Roman"/>
        </w:rPr>
      </w:pPr>
      <w:r>
        <w:rPr>
          <w:rFonts w:cs="Times New Roman" w:ascii="Times New Roman" w:hAnsi="Times New Roman"/>
        </w:rPr>
        <w:t>Berdasarkan asumsi peneliti mahasiswa yang mengalami gastritis karena banyak faktor yang menyebabkannya, salah satunya yaitu perilaku merokok, rokok dapat menunda rasa lapar, kandungan dalam rokok menjadi penyebab mengapa seseorang menunda rasa lapar bahkan kehilangan rasa lapar. Sehingga dapat meningkatkan asam pada lambung dan menyebabkan gastritis.</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ListParagraph"/>
        <w:spacing w:lineRule="auto" w:line="360"/>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b/>
        </w:rPr>
        <w:t>KESIMPULAN</w:t>
      </w:r>
    </w:p>
    <w:p>
      <w:pPr>
        <w:pStyle w:val="ListParagraph"/>
        <w:spacing w:lineRule="auto" w:line="360"/>
        <w:ind w:left="0" w:hanging="0"/>
        <w:jc w:val="both"/>
        <w:rPr>
          <w:rFonts w:ascii="Times New Roman" w:hAnsi="Times New Roman" w:cs="Times New Roman"/>
        </w:rPr>
      </w:pPr>
      <w:r>
        <w:rPr>
          <w:rFonts w:cs="Times New Roman" w:ascii="Times New Roman" w:hAnsi="Times New Roman"/>
        </w:rPr>
        <w:t>Berdasarkan hasil penelitian tentang “Hubungan Perilaku Merokok Dengan Kejadian Gastritis Pada Mahasiswa Salah Satu Prodi Di Universitas Binawan” maka dapat disimpulkan bahwa :</w:t>
      </w:r>
    </w:p>
    <w:p>
      <w:pPr>
        <w:pStyle w:val="ListParagraph"/>
        <w:numPr>
          <w:ilvl w:val="0"/>
          <w:numId w:val="3"/>
        </w:numPr>
        <w:spacing w:lineRule="auto" w:line="360"/>
        <w:ind w:left="270" w:hanging="270"/>
        <w:jc w:val="both"/>
        <w:rPr>
          <w:rFonts w:ascii="Times New Roman" w:hAnsi="Times New Roman" w:cs="Times New Roman"/>
        </w:rPr>
      </w:pPr>
      <w:r>
        <w:rPr>
          <w:rFonts w:cs="Times New Roman" w:ascii="Times New Roman" w:hAnsi="Times New Roman"/>
        </w:rPr>
        <w:t>Mayoritas responden (Mahasiswa) dalam penelitian ini adalah memiliki perilaku merokok berat yaitu 48,7% dari total responden.</w:t>
      </w:r>
    </w:p>
    <w:p>
      <w:pPr>
        <w:pStyle w:val="ListParagraph"/>
        <w:numPr>
          <w:ilvl w:val="0"/>
          <w:numId w:val="3"/>
        </w:numPr>
        <w:spacing w:lineRule="auto" w:line="360"/>
        <w:ind w:left="270" w:hanging="270"/>
        <w:jc w:val="both"/>
        <w:rPr>
          <w:rFonts w:ascii="Times New Roman" w:hAnsi="Times New Roman" w:cs="Times New Roman"/>
        </w:rPr>
      </w:pPr>
      <w:r>
        <w:rPr>
          <w:rFonts w:cs="Times New Roman" w:ascii="Times New Roman" w:hAnsi="Times New Roman"/>
        </w:rPr>
        <w:t>Proporsi terbanyak responden mahasiswa dengan ada gastritis yaitu 73,3% dari total responden.</w:t>
      </w:r>
    </w:p>
    <w:p>
      <w:pPr>
        <w:pStyle w:val="ListParagraph"/>
        <w:numPr>
          <w:ilvl w:val="0"/>
          <w:numId w:val="3"/>
        </w:numPr>
        <w:spacing w:lineRule="auto" w:line="360"/>
        <w:ind w:left="270" w:hanging="270"/>
        <w:jc w:val="both"/>
        <w:rPr/>
      </w:pPr>
      <w:r>
        <w:rPr>
          <w:rFonts w:cs="Times New Roman" w:ascii="Times New Roman" w:hAnsi="Times New Roman"/>
        </w:rPr>
        <w:t>Hasil pada penelitian ini menunjukan nilai p = 0,001 yang lebih kecil dari ɑ = 0,05, yang artinya ada hubungan yang bermakna antara perilaku merokok dengan kejadian gastritis pada mahasiswa salah satu Prodi di Universitas Binawan.</w:t>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center"/>
        <w:rPr>
          <w:b/>
          <w:b/>
          <w:szCs w:val="24"/>
        </w:rPr>
      </w:pPr>
      <w:r>
        <w:rPr>
          <w:b/>
          <w:szCs w:val="24"/>
        </w:rPr>
        <w:t>DAFTAR PUSTAKA</w:t>
      </w:r>
    </w:p>
    <w:p>
      <w:pPr>
        <w:pStyle w:val="Normal"/>
        <w:widowControl w:val="false"/>
        <w:autoSpaceDE w:val="false"/>
        <w:spacing w:lineRule="auto" w:line="360"/>
        <w:ind w:left="480" w:hanging="480"/>
        <w:rPr/>
      </w:pPr>
      <w:r>
        <w:fldChar w:fldCharType="begin"/>
      </w:r>
      <w:r>
        <w:rPr>
          <w:b/>
          <w:szCs w:val="24"/>
          <w:lang w:val="en-US" w:eastAsia="en-US"/>
        </w:rPr>
        <w:instrText xml:space="preserve">ADDIN Mendeley Bibliography CSL_BIBLIOGRAPHY </w:instrText>
      </w:r>
      <w:r>
        <w:rPr>
          <w:b/>
          <w:szCs w:val="24"/>
          <w:lang w:val="en-US" w:eastAsia="en-US"/>
        </w:rPr>
      </w:r>
      <w:r>
        <w:rPr>
          <w:b/>
          <w:szCs w:val="24"/>
          <w:lang w:val="en-US" w:eastAsia="en-US"/>
        </w:rPr>
        <w:fldChar w:fldCharType="separate"/>
      </w:r>
      <w:r>
        <w:rPr>
          <w:b/>
          <w:szCs w:val="24"/>
          <w:lang w:val="en-US" w:eastAsia="en-US"/>
        </w:rPr>
      </w:r>
      <w:r>
        <w:rPr>
          <w:szCs w:val="24"/>
          <w:lang w:val="en-US" w:eastAsia="en-US"/>
        </w:rPr>
        <w:t xml:space="preserve">Adliyani, Z. O. N. (2015). Pengaruh Perilaku Individu terhadap Hidup Sehat. </w:t>
      </w:r>
      <w:r>
        <w:rPr>
          <w:i/>
          <w:iCs/>
          <w:szCs w:val="24"/>
          <w:lang w:val="en-US" w:eastAsia="en-US"/>
        </w:rPr>
        <w:t>Perubahan Perilaku Dan Konsep Diri Remaja Yang Sulit Bergaul Setelah Menjalani Pelatihan Keterampilan Sosial</w:t>
      </w:r>
      <w:r>
        <w:rPr>
          <w:szCs w:val="24"/>
          <w:lang w:val="en-US" w:eastAsia="en-US"/>
        </w:rPr>
        <w:t xml:space="preserve">, </w:t>
      </w:r>
      <w:r>
        <w:rPr>
          <w:i/>
          <w:iCs/>
          <w:szCs w:val="24"/>
          <w:lang w:val="en-US" w:eastAsia="en-US"/>
        </w:rPr>
        <w:t>4</w:t>
      </w:r>
      <w:r>
        <w:rPr>
          <w:szCs w:val="24"/>
          <w:lang w:val="en-US" w:eastAsia="en-US"/>
        </w:rPr>
        <w:t>(7), 109–114.</w:t>
      </w:r>
    </w:p>
    <w:p>
      <w:pPr>
        <w:pStyle w:val="Normal"/>
        <w:widowControl w:val="false"/>
        <w:autoSpaceDE w:val="false"/>
        <w:spacing w:lineRule="auto" w:line="360"/>
        <w:ind w:left="480" w:hanging="480"/>
        <w:rPr/>
      </w:pPr>
      <w:r>
        <w:rPr>
          <w:szCs w:val="24"/>
          <w:lang w:val="en-US" w:eastAsia="en-US"/>
        </w:rPr>
        <w:t xml:space="preserve">Ardian, R. R., &amp; Adwan, G. M. (2013). </w:t>
      </w:r>
      <w:r>
        <w:rPr>
          <w:i/>
          <w:iCs/>
          <w:szCs w:val="24"/>
          <w:lang w:val="en-US" w:eastAsia="en-US"/>
        </w:rPr>
        <w:t>Penyakit-Penyakit : hati, Lambung, Usus, dan Ambeien Ardian Ratu R, G. made Adwan</w:t>
      </w:r>
      <w:r>
        <w:rPr>
          <w:szCs w:val="24"/>
          <w:lang w:val="en-US" w:eastAsia="en-US"/>
        </w:rPr>
        <w:t xml:space="preserve"> (Cet.1). yogyakarta nuha medika.</w:t>
      </w:r>
    </w:p>
    <w:p>
      <w:pPr>
        <w:pStyle w:val="Normal"/>
        <w:widowControl w:val="false"/>
        <w:autoSpaceDE w:val="false"/>
        <w:spacing w:lineRule="auto" w:line="360"/>
        <w:ind w:left="480" w:hanging="480"/>
        <w:rPr/>
      </w:pPr>
      <w:r>
        <w:rPr>
          <w:szCs w:val="24"/>
          <w:lang w:val="en-US" w:eastAsia="en-US"/>
        </w:rPr>
        <w:t xml:space="preserve">Astuti, D. A. O. P., &amp; Wulandari, D. (2020). Stres dan Perilaku Merokok Berhubungan dengan Kejadian Gastritis. </w:t>
      </w:r>
      <w:r>
        <w:rPr>
          <w:i/>
          <w:iCs/>
          <w:szCs w:val="24"/>
          <w:lang w:val="en-US" w:eastAsia="en-US"/>
        </w:rPr>
        <w:t>Jurnal Ilmiah STIKES Kendal</w:t>
      </w:r>
      <w:r>
        <w:rPr>
          <w:szCs w:val="24"/>
          <w:lang w:val="en-US" w:eastAsia="en-US"/>
        </w:rPr>
        <w:t xml:space="preserve">, </w:t>
      </w:r>
      <w:r>
        <w:rPr>
          <w:i/>
          <w:iCs/>
          <w:szCs w:val="24"/>
          <w:lang w:val="en-US" w:eastAsia="en-US"/>
        </w:rPr>
        <w:t>10</w:t>
      </w:r>
      <w:r>
        <w:rPr>
          <w:szCs w:val="24"/>
          <w:lang w:val="en-US" w:eastAsia="en-US"/>
        </w:rPr>
        <w:t>(2), 213–222.</w:t>
      </w:r>
    </w:p>
    <w:p>
      <w:pPr>
        <w:pStyle w:val="Normal"/>
        <w:widowControl w:val="false"/>
        <w:autoSpaceDE w:val="false"/>
        <w:spacing w:lineRule="auto" w:line="360"/>
        <w:ind w:left="480" w:hanging="480"/>
        <w:rPr/>
      </w:pPr>
      <w:r>
        <w:rPr>
          <w:szCs w:val="24"/>
          <w:lang w:val="en-US" w:eastAsia="en-US"/>
        </w:rPr>
        <w:t xml:space="preserve">Badan Pusat Statistik Provinsi DKI Jakarta. (2019). </w:t>
      </w:r>
      <w:r>
        <w:rPr>
          <w:i/>
          <w:iCs/>
          <w:szCs w:val="24"/>
          <w:lang w:val="en-US" w:eastAsia="en-US"/>
        </w:rPr>
        <w:t>PERILAKU PEROKOK DKI JAKARTA 2019</w:t>
      </w:r>
      <w:r>
        <w:rPr>
          <w:szCs w:val="24"/>
          <w:lang w:val="en-US" w:eastAsia="en-US"/>
        </w:rPr>
        <w:t>.</w:t>
      </w:r>
    </w:p>
    <w:p>
      <w:pPr>
        <w:pStyle w:val="Normal"/>
        <w:widowControl w:val="false"/>
        <w:autoSpaceDE w:val="false"/>
        <w:spacing w:lineRule="auto" w:line="360"/>
        <w:ind w:left="480" w:hanging="480"/>
        <w:rPr/>
      </w:pPr>
      <w:r>
        <w:rPr>
          <w:szCs w:val="24"/>
          <w:lang w:val="en-US" w:eastAsia="en-US"/>
        </w:rPr>
        <w:t xml:space="preserve">Black, J. M. (2014). </w:t>
      </w:r>
      <w:r>
        <w:rPr>
          <w:i/>
          <w:iCs/>
          <w:szCs w:val="24"/>
          <w:lang w:val="en-US" w:eastAsia="en-US"/>
        </w:rPr>
        <w:t>keperawatan medikal bedah</w:t>
      </w:r>
      <w:r>
        <w:rPr>
          <w:szCs w:val="24"/>
          <w:lang w:val="en-US" w:eastAsia="en-US"/>
        </w:rPr>
        <w:t xml:space="preserve"> (elsevier (ed.); edisi 8). cv pentasada media edukasi.</w:t>
      </w:r>
    </w:p>
    <w:p>
      <w:pPr>
        <w:pStyle w:val="Normal"/>
        <w:widowControl w:val="false"/>
        <w:autoSpaceDE w:val="false"/>
        <w:spacing w:lineRule="auto" w:line="360"/>
        <w:ind w:left="480" w:hanging="480"/>
        <w:rPr/>
      </w:pPr>
      <w:r>
        <w:rPr>
          <w:szCs w:val="24"/>
          <w:lang w:val="en-US" w:eastAsia="en-US"/>
        </w:rPr>
        <w:t xml:space="preserve">Dehkankivi F,  and D. R. (2021). </w:t>
      </w:r>
      <w:r>
        <w:rPr>
          <w:i/>
          <w:iCs/>
          <w:szCs w:val="24"/>
          <w:lang w:val="en-US" w:eastAsia="en-US"/>
        </w:rPr>
        <w:t>Effect of Smoking on Helicobacter Pylori Eradication in Gastric Cancer: A Review Article</w:t>
      </w:r>
      <w:r>
        <w:rPr>
          <w:szCs w:val="24"/>
          <w:lang w:val="en-US" w:eastAsia="en-US"/>
        </w:rPr>
        <w:t xml:space="preserve">. </w:t>
      </w:r>
      <w:r>
        <w:rPr>
          <w:i/>
          <w:iCs/>
          <w:szCs w:val="24"/>
          <w:lang w:val="en-US" w:eastAsia="en-US"/>
        </w:rPr>
        <w:t>5</w:t>
      </w:r>
      <w:r>
        <w:rPr>
          <w:szCs w:val="24"/>
          <w:lang w:val="en-US" w:eastAsia="en-US"/>
        </w:rPr>
        <w:t>, 3–6.</w:t>
      </w:r>
    </w:p>
    <w:p>
      <w:pPr>
        <w:pStyle w:val="Normal"/>
        <w:widowControl w:val="false"/>
        <w:autoSpaceDE w:val="false"/>
        <w:spacing w:lineRule="auto" w:line="360"/>
        <w:ind w:left="480" w:hanging="480"/>
        <w:rPr/>
      </w:pPr>
      <w:r>
        <w:rPr>
          <w:szCs w:val="24"/>
          <w:lang w:val="en-US" w:eastAsia="en-US"/>
        </w:rPr>
        <w:t xml:space="preserve">Edy, I. T., Mauladi, K. F., &amp; Efendi, Y. (2020). </w:t>
      </w:r>
      <w:r>
        <w:rPr>
          <w:i/>
          <w:iCs/>
          <w:szCs w:val="24"/>
          <w:lang w:val="en-US" w:eastAsia="en-US"/>
        </w:rPr>
        <w:t>Analisis Faktor Pendapatan dan Gaya Hidup Terhadap Keputusan Pembelian Barang Elektronik pada UD. Dewi Sri Elektronik Lamongan</w:t>
      </w:r>
      <w:r>
        <w:rPr>
          <w:szCs w:val="24"/>
          <w:lang w:val="en-US" w:eastAsia="en-US"/>
        </w:rPr>
        <w:t xml:space="preserve">. </w:t>
      </w:r>
      <w:r>
        <w:rPr>
          <w:i/>
          <w:iCs/>
          <w:szCs w:val="24"/>
          <w:lang w:val="en-US" w:eastAsia="en-US"/>
        </w:rPr>
        <w:t>19</w:t>
      </w:r>
      <w:r>
        <w:rPr>
          <w:szCs w:val="24"/>
          <w:lang w:val="en-US" w:eastAsia="en-US"/>
        </w:rPr>
        <w:t>(1), 124–129.</w:t>
      </w:r>
    </w:p>
    <w:p>
      <w:pPr>
        <w:pStyle w:val="Normal"/>
        <w:widowControl w:val="false"/>
        <w:autoSpaceDE w:val="false"/>
        <w:spacing w:lineRule="auto" w:line="360"/>
        <w:ind w:left="480" w:hanging="480"/>
        <w:rPr/>
      </w:pPr>
      <w:r>
        <w:rPr>
          <w:szCs w:val="24"/>
          <w:lang w:val="en-US" w:eastAsia="en-US"/>
        </w:rPr>
        <w:t xml:space="preserve">Eka Novitayanti. (2020). Identifikasi Kejadian Gastritis Pada Siswa Smu Muhammadyah 3 Masaran. </w:t>
      </w:r>
      <w:r>
        <w:rPr>
          <w:i/>
          <w:iCs/>
          <w:szCs w:val="24"/>
          <w:lang w:val="en-US" w:eastAsia="en-US"/>
        </w:rPr>
        <w:t>Infokes: Jurnal Ilmiah Rekam Medis Dan Informatika Kesehatan</w:t>
      </w:r>
      <w:r>
        <w:rPr>
          <w:szCs w:val="24"/>
          <w:lang w:val="en-US" w:eastAsia="en-US"/>
        </w:rPr>
        <w:t xml:space="preserve">, </w:t>
      </w:r>
      <w:r>
        <w:rPr>
          <w:i/>
          <w:iCs/>
          <w:szCs w:val="24"/>
          <w:lang w:val="en-US" w:eastAsia="en-US"/>
        </w:rPr>
        <w:t>10</w:t>
      </w:r>
      <w:r>
        <w:rPr>
          <w:szCs w:val="24"/>
          <w:lang w:val="en-US" w:eastAsia="en-US"/>
        </w:rPr>
        <w:t>(1), 18–22. https://doi.org/10.47701/infokes.v10i1.843</w:t>
      </w:r>
    </w:p>
    <w:p>
      <w:pPr>
        <w:pStyle w:val="Normal"/>
        <w:widowControl w:val="false"/>
        <w:autoSpaceDE w:val="false"/>
        <w:spacing w:lineRule="auto" w:line="360"/>
        <w:ind w:left="480" w:hanging="480"/>
        <w:rPr/>
      </w:pPr>
      <w:r>
        <w:rPr>
          <w:szCs w:val="24"/>
          <w:lang w:val="en-US" w:eastAsia="en-US"/>
        </w:rPr>
        <w:t xml:space="preserve">Hidayati, R., &amp; Dephinto, Y. (2018). Faktor-Faktor Yang Mempengaruhi Kejadian Gastritis Berulang Di Puskesmas Andalas Tahun 2018. </w:t>
      </w:r>
      <w:r>
        <w:rPr>
          <w:i/>
          <w:iCs/>
          <w:szCs w:val="24"/>
          <w:lang w:val="en-US" w:eastAsia="en-US"/>
        </w:rPr>
        <w:t>UNES Journal of Social And Economics Research</w:t>
      </w:r>
      <w:r>
        <w:rPr>
          <w:szCs w:val="24"/>
          <w:lang w:val="en-US" w:eastAsia="en-US"/>
        </w:rPr>
        <w:t xml:space="preserve">, </w:t>
      </w:r>
      <w:r>
        <w:rPr>
          <w:i/>
          <w:iCs/>
          <w:szCs w:val="24"/>
          <w:lang w:val="en-US" w:eastAsia="en-US"/>
        </w:rPr>
        <w:t>3</w:t>
      </w:r>
      <w:r>
        <w:rPr>
          <w:szCs w:val="24"/>
          <w:lang w:val="en-US" w:eastAsia="en-US"/>
        </w:rPr>
        <w:t>(2), 228. https://doi.org/10.31933/ujser.3.2.228-234.2018</w:t>
      </w:r>
    </w:p>
    <w:p>
      <w:pPr>
        <w:pStyle w:val="Normal"/>
        <w:widowControl w:val="false"/>
        <w:autoSpaceDE w:val="false"/>
        <w:spacing w:lineRule="auto" w:line="360"/>
        <w:ind w:left="480" w:hanging="480"/>
        <w:rPr/>
      </w:pPr>
      <w:r>
        <w:rPr>
          <w:szCs w:val="24"/>
          <w:lang w:val="en-US" w:eastAsia="en-US"/>
        </w:rPr>
        <w:t xml:space="preserve">Imayani, S., Ch, M., &amp; Aritonang, J. (2017). Gastritis dan Faktor-Faktor Yang Berpengaruh ( Studi Kasus Kontrol ) di Puskesmas Bebesen Kabupaten Aceh Tengah Tahun 2017. </w:t>
      </w:r>
      <w:r>
        <w:rPr>
          <w:i/>
          <w:iCs/>
          <w:szCs w:val="24"/>
          <w:lang w:val="en-US" w:eastAsia="en-US"/>
        </w:rPr>
        <w:t>Jrkn</w:t>
      </w:r>
      <w:r>
        <w:rPr>
          <w:szCs w:val="24"/>
          <w:lang w:val="en-US" w:eastAsia="en-US"/>
        </w:rPr>
        <w:t xml:space="preserve">, </w:t>
      </w:r>
      <w:r>
        <w:rPr>
          <w:i/>
          <w:iCs/>
          <w:szCs w:val="24"/>
          <w:lang w:val="en-US" w:eastAsia="en-US"/>
        </w:rPr>
        <w:t>01</w:t>
      </w:r>
      <w:r>
        <w:rPr>
          <w:szCs w:val="24"/>
          <w:lang w:val="en-US" w:eastAsia="en-US"/>
        </w:rPr>
        <w:t>(02), 132–144.</w:t>
      </w:r>
    </w:p>
    <w:p>
      <w:pPr>
        <w:pStyle w:val="Normal"/>
        <w:widowControl w:val="false"/>
        <w:autoSpaceDE w:val="false"/>
        <w:spacing w:lineRule="auto" w:line="360"/>
        <w:ind w:left="480" w:hanging="480"/>
        <w:rPr/>
      </w:pPr>
      <w:r>
        <w:rPr>
          <w:szCs w:val="24"/>
          <w:lang w:val="en-US" w:eastAsia="en-US"/>
        </w:rPr>
        <w:t xml:space="preserve">Istiningtyas, A. (2010). Hubungan Antara Pengetahuan dan Sikap tentang Gaya Hidup Sehat Mahasiswa di PSIK UNDIP Semarang. </w:t>
      </w:r>
      <w:r>
        <w:rPr>
          <w:i/>
          <w:iCs/>
          <w:szCs w:val="24"/>
          <w:lang w:val="en-US" w:eastAsia="en-US"/>
        </w:rPr>
        <w:t>Jurnal KesMaDaSKa</w:t>
      </w:r>
      <w:r>
        <w:rPr>
          <w:szCs w:val="24"/>
          <w:lang w:val="en-US" w:eastAsia="en-US"/>
        </w:rPr>
        <w:t xml:space="preserve">, </w:t>
      </w:r>
      <w:r>
        <w:rPr>
          <w:i/>
          <w:iCs/>
          <w:szCs w:val="24"/>
          <w:lang w:val="en-US" w:eastAsia="en-US"/>
        </w:rPr>
        <w:t>1</w:t>
      </w:r>
      <w:r>
        <w:rPr>
          <w:szCs w:val="24"/>
          <w:lang w:val="en-US" w:eastAsia="en-US"/>
        </w:rPr>
        <w:t>(1), 18–25.</w:t>
      </w:r>
    </w:p>
    <w:p>
      <w:pPr>
        <w:pStyle w:val="Normal"/>
        <w:widowControl w:val="false"/>
        <w:autoSpaceDE w:val="false"/>
        <w:spacing w:lineRule="auto" w:line="360"/>
        <w:ind w:left="480" w:hanging="480"/>
        <w:rPr/>
      </w:pPr>
      <w:r>
        <w:rPr>
          <w:szCs w:val="24"/>
          <w:lang w:val="en-US" w:eastAsia="en-US"/>
        </w:rPr>
        <w:t xml:space="preserve">kemenkes. (2018). </w:t>
      </w:r>
      <w:r>
        <w:rPr>
          <w:i/>
          <w:iCs/>
          <w:szCs w:val="24"/>
          <w:lang w:val="en-US" w:eastAsia="en-US"/>
        </w:rPr>
        <w:t>https://www.kemkes.go.id/</w:t>
      </w:r>
      <w:r>
        <w:rPr>
          <w:szCs w:val="24"/>
          <w:lang w:val="en-US" w:eastAsia="en-US"/>
        </w:rPr>
        <w:t>.</w:t>
      </w:r>
    </w:p>
    <w:p>
      <w:pPr>
        <w:pStyle w:val="Normal"/>
        <w:widowControl w:val="false"/>
        <w:autoSpaceDE w:val="false"/>
        <w:spacing w:lineRule="auto" w:line="360"/>
        <w:ind w:left="480" w:hanging="480"/>
        <w:rPr/>
      </w:pPr>
      <w:r>
        <w:rPr>
          <w:szCs w:val="24"/>
          <w:lang w:val="en-US" w:eastAsia="en-US"/>
        </w:rPr>
        <w:t xml:space="preserve">Khairunnisa, FebrianaSabrian, &amp; Safri. (2015). Hubungan Gaya Hidup dengan Prestasi Akademik Mahasiswa Keperawatan Universitas Riau. </w:t>
      </w:r>
      <w:r>
        <w:rPr>
          <w:i/>
          <w:iCs/>
          <w:szCs w:val="24"/>
          <w:lang w:val="en-US" w:eastAsia="en-US"/>
        </w:rPr>
        <w:t>Jom</w:t>
      </w:r>
      <w:r>
        <w:rPr>
          <w:szCs w:val="24"/>
          <w:lang w:val="en-US" w:eastAsia="en-US"/>
        </w:rPr>
        <w:t xml:space="preserve">, </w:t>
      </w:r>
      <w:r>
        <w:rPr>
          <w:i/>
          <w:iCs/>
          <w:szCs w:val="24"/>
          <w:lang w:val="en-US" w:eastAsia="en-US"/>
        </w:rPr>
        <w:t>2</w:t>
      </w:r>
      <w:r>
        <w:rPr>
          <w:szCs w:val="24"/>
          <w:lang w:val="en-US" w:eastAsia="en-US"/>
        </w:rPr>
        <w:t>(2).</w:t>
      </w:r>
    </w:p>
    <w:p>
      <w:pPr>
        <w:pStyle w:val="Normal"/>
        <w:widowControl w:val="false"/>
        <w:autoSpaceDE w:val="false"/>
        <w:spacing w:lineRule="auto" w:line="360"/>
        <w:ind w:left="480" w:hanging="480"/>
        <w:rPr/>
      </w:pPr>
      <w:r>
        <w:rPr>
          <w:szCs w:val="24"/>
          <w:lang w:val="en-US" w:eastAsia="en-US"/>
        </w:rPr>
        <w:t xml:space="preserve">Kurniati, G., Widyastutik, O., &amp; ... (2020). Efektivitas Media Video Terhadap Peningkatan Pengetahuan Dan Sikap Tentang Bahaya Merokok Pada Anak Sekolah Menengah Pertama (Studi di SMPN 05 …. </w:t>
      </w:r>
      <w:r>
        <w:rPr>
          <w:i/>
          <w:iCs/>
          <w:szCs w:val="24"/>
          <w:lang w:val="en-US" w:eastAsia="en-US"/>
        </w:rPr>
        <w:t>Jurnal Endurance: Kajian …</w:t>
      </w:r>
      <w:r>
        <w:rPr>
          <w:szCs w:val="24"/>
          <w:lang w:val="en-US" w:eastAsia="en-US"/>
        </w:rPr>
        <w:t xml:space="preserve">, </w:t>
      </w:r>
      <w:r>
        <w:rPr>
          <w:i/>
          <w:iCs/>
          <w:szCs w:val="24"/>
          <w:lang w:val="en-US" w:eastAsia="en-US"/>
        </w:rPr>
        <w:t>5</w:t>
      </w:r>
      <w:r>
        <w:rPr>
          <w:szCs w:val="24"/>
          <w:lang w:val="en-US" w:eastAsia="en-US"/>
        </w:rPr>
        <w:t>(2), 251–258. http://ejournal.lldikti10.id/index.php/endurance/article/view/v5i2-4571</w:t>
      </w:r>
    </w:p>
    <w:p>
      <w:pPr>
        <w:pStyle w:val="Normal"/>
        <w:widowControl w:val="false"/>
        <w:autoSpaceDE w:val="false"/>
        <w:spacing w:lineRule="auto" w:line="360"/>
        <w:ind w:left="480" w:hanging="480"/>
        <w:rPr/>
      </w:pPr>
      <w:r>
        <w:rPr>
          <w:szCs w:val="24"/>
          <w:lang w:val="en-US" w:eastAsia="en-US"/>
        </w:rPr>
        <w:t xml:space="preserve">Maidartati, M., Ningrum, T. P., &amp; Fauzia, P. (2021). Faktor-Faktor Yang Berhubungan Dengan Kejadian Gastritis Pada Remaja Di Bandung. </w:t>
      </w:r>
      <w:r>
        <w:rPr>
          <w:i/>
          <w:iCs/>
          <w:szCs w:val="24"/>
          <w:lang w:val="en-US" w:eastAsia="en-US"/>
        </w:rPr>
        <w:t>Jurnal Keperawatan Galuh</w:t>
      </w:r>
      <w:r>
        <w:rPr>
          <w:szCs w:val="24"/>
          <w:lang w:val="en-US" w:eastAsia="en-US"/>
        </w:rPr>
        <w:t xml:space="preserve">, </w:t>
      </w:r>
      <w:r>
        <w:rPr>
          <w:i/>
          <w:iCs/>
          <w:szCs w:val="24"/>
          <w:lang w:val="en-US" w:eastAsia="en-US"/>
        </w:rPr>
        <w:t>3</w:t>
      </w:r>
      <w:r>
        <w:rPr>
          <w:szCs w:val="24"/>
          <w:lang w:val="en-US" w:eastAsia="en-US"/>
        </w:rPr>
        <w:t>(1), 21. https://doi.org/10.25157/jkg.v3i1.4654</w:t>
      </w:r>
    </w:p>
    <w:p>
      <w:pPr>
        <w:pStyle w:val="Normal"/>
        <w:widowControl w:val="false"/>
        <w:autoSpaceDE w:val="false"/>
        <w:spacing w:lineRule="auto" w:line="360"/>
        <w:ind w:left="480" w:hanging="480"/>
        <w:rPr/>
      </w:pPr>
      <w:r>
        <w:rPr>
          <w:szCs w:val="24"/>
          <w:lang w:val="en-US" w:eastAsia="en-US"/>
        </w:rPr>
        <w:t xml:space="preserve">Muhith, A., &amp; Siyoto, S. (2016). Pengaruh Pola Makan dan Merokok Terhadap Kejadian Gastritis Pada Lansia. </w:t>
      </w:r>
      <w:r>
        <w:rPr>
          <w:i/>
          <w:iCs/>
          <w:szCs w:val="24"/>
          <w:lang w:val="en-US" w:eastAsia="en-US"/>
        </w:rPr>
        <w:t>Jurnal Keperawatan</w:t>
      </w:r>
      <w:r>
        <w:rPr>
          <w:szCs w:val="24"/>
          <w:lang w:val="en-US" w:eastAsia="en-US"/>
        </w:rPr>
        <w:t xml:space="preserve">, </w:t>
      </w:r>
      <w:r>
        <w:rPr>
          <w:i/>
          <w:iCs/>
          <w:szCs w:val="24"/>
          <w:lang w:val="en-US" w:eastAsia="en-US"/>
        </w:rPr>
        <w:t>9</w:t>
      </w:r>
      <w:r>
        <w:rPr>
          <w:szCs w:val="24"/>
          <w:lang w:val="en-US" w:eastAsia="en-US"/>
        </w:rPr>
        <w:t>(3), 136–139.</w:t>
      </w:r>
    </w:p>
    <w:p>
      <w:pPr>
        <w:pStyle w:val="Normal"/>
        <w:widowControl w:val="false"/>
        <w:autoSpaceDE w:val="false"/>
        <w:spacing w:lineRule="auto" w:line="360"/>
        <w:ind w:left="480" w:hanging="480"/>
        <w:rPr/>
      </w:pPr>
      <w:r>
        <w:rPr>
          <w:szCs w:val="24"/>
          <w:lang w:val="en-US" w:eastAsia="en-US"/>
        </w:rPr>
        <w:t xml:space="preserve">Naisali, M. N. (2017). Hubungan Perilaku Merokok Dengan Kejadian Gastritis Pada Mahasiswa Teknik Sipil Universitas Tribhuwana Tunggadewi Malang. </w:t>
      </w:r>
      <w:r>
        <w:rPr>
          <w:i/>
          <w:iCs/>
          <w:szCs w:val="24"/>
          <w:lang w:val="en-US" w:eastAsia="en-US"/>
        </w:rPr>
        <w:t>Nursing News</w:t>
      </w:r>
      <w:r>
        <w:rPr>
          <w:szCs w:val="24"/>
          <w:lang w:val="en-US" w:eastAsia="en-US"/>
        </w:rPr>
        <w:t xml:space="preserve">, </w:t>
      </w:r>
      <w:r>
        <w:rPr>
          <w:i/>
          <w:iCs/>
          <w:szCs w:val="24"/>
          <w:lang w:val="en-US" w:eastAsia="en-US"/>
        </w:rPr>
        <w:t>2</w:t>
      </w:r>
      <w:r>
        <w:rPr>
          <w:szCs w:val="24"/>
          <w:lang w:val="en-US" w:eastAsia="en-US"/>
        </w:rPr>
        <w:t>(1), 304–317.</w:t>
      </w:r>
    </w:p>
    <w:p>
      <w:pPr>
        <w:pStyle w:val="Normal"/>
        <w:widowControl w:val="false"/>
        <w:autoSpaceDE w:val="false"/>
        <w:spacing w:lineRule="auto" w:line="360"/>
        <w:ind w:left="480" w:hanging="480"/>
        <w:rPr/>
      </w:pPr>
      <w:r>
        <w:rPr>
          <w:szCs w:val="24"/>
          <w:lang w:val="en-US" w:eastAsia="en-US"/>
        </w:rPr>
        <w:t xml:space="preserve">Pratiwi, W. (2013). Hubungan Pola Makan Dengan Gastritis Pada Remaja Di Pondok Pesantren Daar El-Qolam Gintung, Jayanti, Tanggerang. </w:t>
      </w:r>
      <w:r>
        <w:rPr>
          <w:i/>
          <w:iCs/>
          <w:szCs w:val="24"/>
          <w:lang w:val="en-US" w:eastAsia="en-US"/>
        </w:rPr>
        <w:t>Jurnal Kesehatan</w:t>
      </w:r>
      <w:r>
        <w:rPr>
          <w:szCs w:val="24"/>
          <w:lang w:val="en-US" w:eastAsia="en-US"/>
        </w:rPr>
        <w:t xml:space="preserve">, </w:t>
      </w:r>
      <w:r>
        <w:rPr>
          <w:i/>
          <w:iCs/>
          <w:szCs w:val="24"/>
          <w:lang w:val="en-US" w:eastAsia="en-US"/>
        </w:rPr>
        <w:t>1</w:t>
      </w:r>
      <w:r>
        <w:rPr>
          <w:szCs w:val="24"/>
          <w:lang w:val="en-US" w:eastAsia="en-US"/>
        </w:rPr>
        <w:t>, 101.</w:t>
      </w:r>
    </w:p>
    <w:p>
      <w:pPr>
        <w:pStyle w:val="Normal"/>
        <w:widowControl w:val="false"/>
        <w:autoSpaceDE w:val="false"/>
        <w:spacing w:lineRule="auto" w:line="360"/>
        <w:ind w:left="480" w:hanging="480"/>
        <w:rPr/>
      </w:pPr>
      <w:r>
        <w:rPr>
          <w:szCs w:val="24"/>
          <w:lang w:val="en-US" w:eastAsia="en-US"/>
        </w:rPr>
        <w:t xml:space="preserve">Purba, B. G. (2019). Studi Identifikasi Faktor-Faktor Yang Mempengaruhi Perilaku Merokok Pada Siswa Kelas Xi Di Sma Parulian 2 Medan. </w:t>
      </w:r>
      <w:r>
        <w:rPr>
          <w:i/>
          <w:iCs/>
          <w:szCs w:val="24"/>
          <w:lang w:val="en-US" w:eastAsia="en-US"/>
        </w:rPr>
        <w:t>Skripsi</w:t>
      </w:r>
      <w:r>
        <w:rPr>
          <w:szCs w:val="24"/>
          <w:lang w:val="en-US" w:eastAsia="en-US"/>
        </w:rPr>
        <w:t>.</w:t>
      </w:r>
    </w:p>
    <w:p>
      <w:pPr>
        <w:pStyle w:val="Normal"/>
        <w:widowControl w:val="false"/>
        <w:autoSpaceDE w:val="false"/>
        <w:spacing w:lineRule="auto" w:line="360"/>
        <w:ind w:left="480" w:hanging="480"/>
        <w:rPr/>
      </w:pPr>
      <w:r>
        <w:rPr>
          <w:szCs w:val="24"/>
          <w:lang w:val="en-US" w:eastAsia="en-US"/>
        </w:rPr>
        <w:t xml:space="preserve">Sodik, M. A. (2018). </w:t>
      </w:r>
      <w:r>
        <w:rPr>
          <w:i/>
          <w:iCs/>
          <w:szCs w:val="24"/>
          <w:lang w:val="en-US" w:eastAsia="en-US"/>
        </w:rPr>
        <w:t>Merokok &amp;amp; Bahayanya</w:t>
      </w:r>
      <w:r>
        <w:rPr>
          <w:szCs w:val="24"/>
          <w:lang w:val="en-US" w:eastAsia="en-US"/>
        </w:rPr>
        <w:t>. https://doi.org/10.31219/osf.io/wpek5</w:t>
      </w:r>
    </w:p>
    <w:p>
      <w:pPr>
        <w:pStyle w:val="Normal"/>
        <w:widowControl w:val="false"/>
        <w:autoSpaceDE w:val="false"/>
        <w:spacing w:lineRule="auto" w:line="360"/>
        <w:ind w:left="480" w:hanging="480"/>
        <w:rPr/>
      </w:pPr>
      <w:r>
        <w:rPr>
          <w:szCs w:val="24"/>
          <w:lang w:val="en-US" w:eastAsia="en-US"/>
        </w:rPr>
        <w:t xml:space="preserve">Suryono &amp; ratna dwi meilani. (2016). PENGETAHUAN PASIEN DENGAN GASTRITIS TENTANG PENCEGAHAN KEKAMBUHAN GASTRITIS. </w:t>
      </w:r>
      <w:r>
        <w:rPr>
          <w:i/>
          <w:iCs/>
          <w:szCs w:val="24"/>
          <w:lang w:val="en-US" w:eastAsia="en-US"/>
        </w:rPr>
        <w:t>Jurnal AKP</w:t>
      </w:r>
      <w:r>
        <w:rPr>
          <w:szCs w:val="24"/>
          <w:lang w:val="en-US" w:eastAsia="en-US"/>
        </w:rPr>
        <w:t xml:space="preserve">, </w:t>
      </w:r>
      <w:r>
        <w:rPr>
          <w:i/>
          <w:iCs/>
          <w:szCs w:val="24"/>
          <w:lang w:val="en-US" w:eastAsia="en-US"/>
        </w:rPr>
        <w:t>7</w:t>
      </w:r>
      <w:r>
        <w:rPr>
          <w:szCs w:val="24"/>
          <w:lang w:val="en-US" w:eastAsia="en-US"/>
        </w:rPr>
        <w:t>(1), 23–29.</w:t>
      </w:r>
    </w:p>
    <w:p>
      <w:pPr>
        <w:pStyle w:val="Normal"/>
        <w:rPr>
          <w:szCs w:val="24"/>
        </w:rPr>
      </w:pPr>
      <w:r/>
      <w:r>
        <w:rPr>
          <w:szCs w:val="24"/>
          <w:lang w:val="en-US" w:eastAsia="en-US"/>
        </w:rPr>
        <w:fldChar w:fldCharType="end"/>
      </w:r>
      <w:r>
        <w:rPr>
          <w:szCs w:val="24"/>
          <w:lang w:val="en-US" w:eastAsia="en-US"/>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rPr>
          <w:szCs w:val="24"/>
        </w:rPr>
      </w:pPr>
      <w:r>
        <w:rPr>
          <w:szCs w:val="24"/>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99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z w:val="24"/>
    </w:rPr>
  </w:style>
  <w:style w:type="character" w:styleId="WW8Num2z0">
    <w:name w:val="WW8Num2z0"/>
    <w:qFormat/>
    <w:rPr>
      <w:sz w:val="20"/>
      <w:szCs w:val="20"/>
    </w:rPr>
  </w:style>
  <w:style w:type="character" w:styleId="DefaultParagraphFont">
    <w:name w:val="Default Paragraph Font"/>
    <w:qFormat/>
    <w:rPr/>
  </w:style>
  <w:style w:type="character" w:styleId="Style4Char">
    <w:name w:val="Style4 Char"/>
    <w:qFormat/>
    <w:rPr>
      <w:rFonts w:ascii="Times New Roman" w:hAnsi="Times New Roman" w:eastAsia="Times New Roman" w:cs="Times New Roman"/>
      <w:b/>
      <w:bCs/>
      <w:color w:val="365F91"/>
      <w:kern w:val="2"/>
      <w:sz w:val="24"/>
      <w:szCs w:val="3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Style41">
    <w:name w:val="Style4"/>
    <w:basedOn w:val="Heading1"/>
    <w:qFormat/>
    <w:pPr>
      <w:keepLines w:val="false"/>
      <w:numPr>
        <w:ilvl w:val="0"/>
        <w:numId w:val="0"/>
      </w:numPr>
      <w:spacing w:before="240" w:after="60"/>
      <w:jc w:val="center"/>
      <w:outlineLvl w:val="9"/>
    </w:pPr>
    <w:rPr>
      <w:rFonts w:ascii="Times New Roman" w:hAnsi="Times New Roman" w:cs="Times New Roman"/>
      <w:color w:val="000000"/>
      <w:kern w:val="2"/>
      <w:sz w:val="24"/>
      <w:szCs w:val="32"/>
    </w:rPr>
  </w:style>
  <w:style w:type="paragraph" w:styleId="IEEEAuthorName">
    <w:name w:val="IEEE Author Name"/>
    <w:basedOn w:val="Normal"/>
    <w:next w:val="Normal"/>
    <w:qFormat/>
    <w:pPr>
      <w:snapToGrid w:val="false"/>
      <w:spacing w:before="120" w:after="120"/>
      <w:jc w:val="center"/>
    </w:pPr>
    <w:rPr>
      <w:sz w:val="22"/>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fqirozali1998@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01:00Z</dcterms:created>
  <dc:creator>user</dc:creator>
  <dc:description/>
  <dc:language>en-US</dc:language>
  <cp:lastModifiedBy>user</cp:lastModifiedBy>
  <dcterms:modified xsi:type="dcterms:W3CDTF">2022-09-05T09:24:00Z</dcterms:modified>
  <cp:revision>2</cp:revision>
  <dc:subject/>
  <dc:title/>
</cp:coreProperties>
</file>